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08.07.2021 года                                                                        № 13-28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20 г. № 7-21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21 год и на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плановый период 2022 и 2023 годов»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20 г. № 7-21 «О бюджете  Южно-Енисейского сельсовета Мотыгинского района  на 2021 год и на плановый период 2022 и 2023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21 год  по доходам в сумме  13322,728 тыс. рублей, на 2022 год в сумме 11950,228 тыс. рублей, на 2023 год в сумме 12008,446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1 год по расходам в сумме 13559,258 тыс. рублей, на 2022 год в сумме 11950,228 тыс. рублей, в том числе условно утвержденные расходы в сумме 338,981 тыс. рублей, на 2023 год  в сумме 12008,446  тыс. рублей, в том числе условно утвержденные расходы в сумме 677,963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21 год в сумме 236,53 тыс. рублей, на 2022 год в сумме 0 тыс. рублей, на 2023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21 год в сумме 236,53 тыс. рублей, на 2022 год в сумме 0 тыс. рублей, на 2023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4.12.2020 г. № 7-21  «О бюджете  Южно-Енисейского сельсовета  на 2020 год и на плановый период 2021 и 2022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ведущего специалиста имущественных и земельных отношений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Admin</cp:lastModifiedBy>
  <cp:lastPrinted>2021-07-07T10:06:00Z</cp:lastPrinted>
  <dcterms:modified xsi:type="dcterms:W3CDTF">2021-07-07T03:07:00Z</dcterms:modified>
  <cp:revision>122</cp:revision>
  <dc:subject/>
  <dc:title>РОССИЙСКАЯ ФЕДЕРАЦИЯ</dc:title>
</cp:coreProperties>
</file>