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rPr/>
      </w:pPr>
      <w:r>
        <w:rPr>
          <w:sz w:val="32"/>
        </w:rPr>
        <w:t xml:space="preserve">                                   </w:t>
      </w: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Южно-Енисей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26.12.2023 г                                                                                 №  34-9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бюджете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24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25 и 2026 годов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Style8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Утвердить бюджет  Южно-Енисейского сельсовета Мотыгинского района (далее- бюджет поселения) на 2024 год  по доходам в сумме  16144,725 тыс. рублей, на 2025 год в сумме 16065,375 тыс. рублей, на 2026 год в сумме 16091,705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4 год по расходам в сумме 16144,725 тыс. рублей, на 2025 год в сумме 16065,375 тыс. рублей, в том числе условно утвержденные расходы в сумме 403,618 тыс. рублей, на 2026 год  в сумме 16091,705 тыс. рублей, в том числе условно утвержденные расходы в сумме 807,236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на 2024 год в сумме 0 тыс. рублей, на 2025 год в сумме 0 тыс. рублей, на 2026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д в сумме 0 тыс. рублей.</w:t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 на 2024 год в сумме 0 тыс. рублей, на 2025 год в сумме 0 тыс. рублей, на 2026 год в сумме 0 тыс. рублей согласно приложению № 1 к настоящему  решению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твердить главного администратора доходов бюджета поселения- администрацию  Южно-Енисейского сельсовета, код администратора- 557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Закрепить доходные источники бюджета поселения за органами исполнительной власти  Южно-Енисейского сельсовета  (администраторы поступлений в бюджет поселения), осуществляющими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излишне уплаченных (взысканных) платежей в бюджет, пеней и штрафов по ним, согласно постановлению администрации Южно-Енисейского сельсовета от  07.12.2023 г. № 41-п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3</w:t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становить, что доходы бюджета поселения, поступающие в 2024 году и в плановый период 2025 и 2026 годов, формируются за счет: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 от уплаты федеральных налогов, сборов, предусмотренных специальными налоговыми режимами, в соответствии с нормативами отчислений, установленными Бюджетным кодексом Российской Федерации, согласно Закону Красноярского края «О краевом бюджете», решения Мотыгинского районного Совета депутатов «Об установлении нормативов отчислений в бюджеты поселений»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от уплаты налога на доходы физических лиц, подлежащих зачислению в местный бюджет - в соответствии с нормативами отчислений согласно  Закона Красноярского края «О краевом бюджете»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налог на имущество физических лиц, зачисляемый в бюджет поселений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от сдачи в аренду имущества, находящегося в  государственной  и муниципальной собственности поселения - в размере 100% доходов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в виде безвозмездных перечислений от бюджетов другого уровня 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в виде  прочих безвозмездных перечислений.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-1" w:hanging="0"/>
        <w:jc w:val="left"/>
        <w:rPr>
          <w:b/>
          <w:b/>
          <w:sz w:val="28"/>
        </w:rPr>
      </w:pPr>
      <w:r>
        <w:rPr>
          <w:b/>
          <w:sz w:val="28"/>
        </w:rPr>
        <w:t>СТАТЬЯ 4</w:t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твердить доходы бюджета поселения на 2024 год и плановый период 2025 и 2026 годов по кодам администраторов доходов бюджета поселения  группам, подгруппам, статьям и подстатьям, элементам, программам (подпрограммам) и кодам экономической классификации доходов бюджетов Российской Федерации согласно приложению № 2 к настоящему решению.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>СТАТЬЯ 5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Утвердить распределение   бюджетных ассигнований  по разделам и подразделам классификации расходов бюджетов Российской Федерации  на 2024 год и плановый период 2025 и 2026 годов  согласно приложению № 3 к настоящему решению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Утвердить ведомственную структуру расходов бюджета поселения на 2024 год и плановый период 2025 и 2026 годов  согласно приложению № 4 к настоящему  решению.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Утвердить распределение бюджетных ассигнований по целевым статьям (муниципальным программам Южно-Енисей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ов на очередной финансовый год и плановый период согласно приложению № 5 к настоящему  решению.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/>
      </w:pPr>
      <w:r>
        <w:rPr>
          <w:b/>
          <w:sz w:val="28"/>
        </w:rPr>
        <w:t xml:space="preserve">СТАТЬЯ 6                                                                                   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Не использованные остатки средств бюджета поселения 2023 года по состоянию на 01 января 2024 года на едином счете бюджета поселения направляются в обеспечение ассигнований бюджета поселения в 2024 год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Не использованные остатки целевых средств по состоянию на 01 января 2024 года возвращаются в полном объеме в районный бюджет в течение первых 15 рабочих дней текущего финансового года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.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 распорядителем средств бюджета поселения за счет утвержденных им бюджетных ассигнований на 2024 год.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b/>
          <w:sz w:val="28"/>
        </w:rPr>
        <w:t>СТАТЬЯ 7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становить, что заключение и оплата учреждениями сельсовета договоров, исполнение которых осуществляется за счет средств бюджета  поселения, производится в пределах утвержденных им ассигнований  в соответствии с ведомственной, функциональной и экономической структурами расходов бюджета поселения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бязательства по договорам, исполнение которых осуществляется за счет средств бюджета поселения , принятые учреждениями поселка сверх утвержденных им ассигнований  , не подлежат оплате за счет средств бюджета поселения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е подлежат оплате в 2024 году обязательства  Южно-Енисейского сельсовета, принятые бюджетными учреждениями  Южно-Енисейского сельсовета, вытекающие из муниципальных контрактов (договоров), заключенных в нарушение порядка размещения заказов на поставки товаров, выполнение работ, оказание услуг для муниципальных нужд, установленного действующим законодательством.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 8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едельная штатная численность муниципальных служащих органов исполнительной власти поселения-4 человека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Красноярского края на 2024-2026 гг.определен в соответствии с нормативами, установленными постановлением Совета администрации края от 29.12.07 г.№ 512-п « 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8"/>
        <w:ind w:left="0" w:right="141" w:hanging="0"/>
        <w:jc w:val="lef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>СТАТЬЯ   1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 резервный фонд  администрации  Южно-Енисейского сельсовета на 2024 год в размере 50, 0 тыс. рублей,   на плановый период 2025 года- 50,0 тыс. рублей , 2026 года – 50,0 тыс. рублей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Отчет об использовании резервного фонда   администрации  Южно-Енисейского сельсовета прилагается к годовому отчету об исполнении бюджета поселения.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 11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9"/>
        <w:spacing w:lineRule="auto" w:line="240" w:before="0" w:after="0"/>
        <w:ind w:hanging="0"/>
        <w:rPr/>
      </w:pPr>
      <w:r>
        <w:rPr/>
        <w:t xml:space="preserve">        </w:t>
      </w:r>
      <w:r>
        <w:rPr/>
        <w:t>1. Утвердить объем бюджетных ассигнований дорожного фонда  Южно-Енисейского сельсовета на 2024 год в сумме 2716,923 тыс. руб., на 2025 год в сумме 2692,523 тыс. руб., на 2026 год в сумме 2698,423 тыс. руб.</w:t>
      </w:r>
    </w:p>
    <w:p>
      <w:pPr>
        <w:pStyle w:val="Style9"/>
        <w:spacing w:lineRule="auto" w:line="240" w:before="0" w:after="0"/>
        <w:ind w:hanging="0"/>
        <w:rPr/>
      </w:pPr>
      <w:r>
        <w:rPr/>
        <w:t xml:space="preserve">        </w:t>
      </w:r>
      <w:r>
        <w:rPr/>
        <w:t>2. Установить, что при определении объема бюджетных ассигнований дорожного фонда  Южно-Енисейского сельсовета  налог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учитываются в 2024 году в сумме 605,9 тыс.  руб., в 2025 году-581,5 тыс. руб., в 2026 году- 587,4 тыс. руб.</w:t>
      </w:r>
    </w:p>
    <w:p>
      <w:pPr>
        <w:pStyle w:val="Style8"/>
        <w:ind w:left="0" w:right="14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 12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твердить в расходах бюджета поселения межбюджетные трансферты, перечисляемые районному бюджету в соответствии с заключенными соглашениями на осуществление  части полномочий: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- в сфере культуры   на 2024 год в сумме 2308,872 тыс. рублей, на 2025 г.в сумме 2308,872 тыс.рублей, на 2026 в сумме 0,0 тыс. рублей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- по внешнему финансовому контролю на 2024 год в сумме 92,639 тыс.руб, на 2025 г в сумме 92,639 тыс.руб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- в сфере бухгалтерского учета на 2024 год в сумме 194,346 тыс.руб,. на 2024 г. в сумме 0,00, на 2026 в сумме 0,00 согласно приложению № 7.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13</w:t>
      </w:r>
    </w:p>
    <w:p>
      <w:pPr>
        <w:pStyle w:val="Style8"/>
        <w:ind w:left="0" w:right="141" w:hanging="0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Установить верхний предел муниципального внутреннего долга  Южно-Енисейского сельсовета  по состоянию: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на 01 января 2024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на 01 января 2025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на 01 января 2026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становить предельный объем муниципального долга на 2024 год в сумме 0,0 тыс. рублей, на плановый период 2025 года – 0,0 тыс. рублей, 2026 года – 0,0 тыс. рублей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Утвердить предельный объем расходов на обслуживание муниципального долга на 2024 в сумме 0,0 рублей, на 2025 год в сумме 0,0 рублей, на 2026 год в сумме 0,0 рублей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 14</w:t>
      </w:r>
    </w:p>
    <w:p>
      <w:pPr>
        <w:pStyle w:val="Style8"/>
        <w:ind w:left="0" w:right="141" w:hanging="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Утвердить общий объем бюджетных ассигнований на исполнение публичных нормативных обязательств на 2024 год в сумме 0,0 тыс. рублей, на 2025 год в сумме 0,0 тыс. рублей, на 2026 год в сумме 0,0 тыс. рублей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15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Кассовое обслуживание исполнения бюджета поселения в части проведения и учета операций по кассовым поступлениям в бюджет поселения и кассовым выплатам из бюджета поселения осуществляется Управлением Федерального казначейства по Красноярскому краю через открытие и ведение лицевого счета бюджета поселения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Исполнение бюджета поселения по казначейской системе осуществляется Управлением Федерального казначейства по Красноярскому краю с использованием лицевых счетов бюджетных средств и в соответствии с законодательством Российской Федерации и законодательством Красноярского края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Кассовое обслуживание исполнения бюджета поселения осуществляется Управлением Федерального казначейства по Красноярскому краю на основании соглашения и на безвозмездной основе.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Отдельные полномочия по исполнению бюджета поселения осуществляются администрацией Мотыгинского района в лице финансово –экономического управления на основании соглашения, заключенного между  Администрацией Южно-Енисейского сельсовета и администрацией Мотыгинского района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 16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, но не ранее 1 января 2024 года.</w:t>
      </w:r>
    </w:p>
    <w:p>
      <w:pPr>
        <w:pStyle w:val="Style8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Южно-Енисейского сельсовета                                                А.И.Киселева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22:21:00Z</dcterms:created>
  <dc:creator>User</dc:creator>
  <dc:description/>
  <cp:keywords/>
  <dc:language>en-US</dc:language>
  <cp:lastModifiedBy>Admin</cp:lastModifiedBy>
  <cp:lastPrinted>2023-12-19T09:32:00Z</cp:lastPrinted>
  <dcterms:modified xsi:type="dcterms:W3CDTF">2023-12-19T02:33:00Z</dcterms:modified>
  <cp:revision>46</cp:revision>
  <dc:subject/>
  <dc:title>РОССИЙСКАЯ ФЕДЕРАЦИЯ</dc:title>
</cp:coreProperties>
</file>