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566" w:hanging="0"/>
        <w:jc w:val="center"/>
        <w:rPr>
          <w:sz w:val="32"/>
        </w:rPr>
      </w:pPr>
      <w:r>
        <w:rPr>
          <w:sz w:val="32"/>
        </w:rPr>
        <w:t>РОССИЙСКАЯ ФЕДЕР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РАСНОЯРСКИЙ КРАЙ  МОТЫГИНСКИЙ РАЙОН</w:t>
      </w:r>
    </w:p>
    <w:p>
      <w:pPr>
        <w:pStyle w:val="Heading2"/>
        <w:ind w:left="0" w:right="-1" w:hanging="0"/>
        <w:jc w:val="center"/>
        <w:rPr>
          <w:sz w:val="32"/>
        </w:rPr>
      </w:pPr>
      <w:r>
        <w:rPr>
          <w:sz w:val="32"/>
        </w:rPr>
        <w:t>ЮЖНО-ЕНИСЕЙСКИЙ СЕЛЬСКИЙ</w:t>
      </w:r>
    </w:p>
    <w:p>
      <w:pPr>
        <w:pStyle w:val="Heading6"/>
        <w:jc w:val="center"/>
        <w:rPr/>
      </w:pPr>
      <w:r>
        <w:rPr/>
        <w:t>СОВЕТ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ind w:left="0" w:right="141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РЕШ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Южно-Енисей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>26.12.2023 г                                                                                 №  34-90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О  бюджете   Южно-Енисейского сельсовета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Мотыгинского района на 2024 год и на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плановый период 2025 и 2026 годов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Style8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ТАТЬЯ 1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 Утвердить бюджет  Южно-Енисейского сельсовета Мотыгинского района (далее- бюджет поселения) на 2024 год  по доходам в сумме  16144,725 тыс. рублей, на 2025 год в сумме 16065,375 тыс. рублей, на 2026 год в сумме 16091,705 тыс. рублей.   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Утвердить бюджет   Южно-Енисейского сельсовета Мотыгинского района на 2024 год по расходам в сумме 16144,725 тыс. рублей, на 2025 год в сумме 16065,375 тыс. рублей, в том числе условно утвержденные расходы в сумме 403,618 тыс. рублей, на 2026 год  в сумме 16091,705 тыс. рублей, в том числе условно утвержденные расходы в сумме 807,236 тыс. рублей 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Утвердить дефицит бюджета   Южно-Енисейского сельсовета на 2024 год в сумме 0 тыс. рублей, на 2025 год в сумме 0 тыс. рублей, на 2026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од в сумме 0 тыс. рублей.</w:t>
      </w:r>
    </w:p>
    <w:p>
      <w:pPr>
        <w:pStyle w:val="Style8"/>
        <w:ind w:left="0"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 Утвердить источники внутреннего финансировании дефицита бюджета   Южно-Енисейского сельсовета  на 2024 год в сумме 0 тыс. рублей, на 2025 год в сумме 0 тыс. рублей, на 2026 год в сумме 0 тыс. рублей согласно приложению № 1 к настоящему  решению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Style8"/>
        <w:ind w:left="0" w:right="-1" w:hanging="0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Style8"/>
        <w:ind w:left="0" w:right="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твердить главного администратора доходов бюджета поселения- администрацию  Южно-Енисейского сельсовета, код администратора- 557.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b/>
          <w:sz w:val="28"/>
        </w:rPr>
        <w:t xml:space="preserve">     </w:t>
      </w:r>
      <w:r>
        <w:rPr>
          <w:sz w:val="28"/>
        </w:rPr>
        <w:t xml:space="preserve">Закрепить доходные источники бюджета поселения за органами исполнительной власти  Южно-Енисейского сельсовета  (администраторы поступлений в бюджет поселения), осуществляющими в соответствии с законодательством Российской Федерации контроль за правильностью исчисления, полнотой и своевременностью уплаты, начисление, учет, взыскание и принятие решений о возврате излишне уплаченных (взысканных) платежей в бюджет, пеней и штрафов по ним, согласно постановлению администрации Южно-Енисейского сельсовета от  07.12.2023 г. № 41-п  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 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3</w:t>
      </w:r>
    </w:p>
    <w:p>
      <w:pPr>
        <w:pStyle w:val="Style8"/>
        <w:ind w:left="0"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становить, что доходы бюджета поселения, поступающие в 2024 году и в плановый период 2025 и 2026 годов, формируются за счет: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 от уплаты федеральных налогов, сборов, предусмотренных специальными налоговыми режимами, в соответствии с нормативами отчислений, установленными Бюджетным кодексом Российской Федерации, согласно Закону Красноярского края «О краевом бюджете», решения Мотыгинского районного Совета депутатов «Об установлении нормативов отчислений в бюджеты поселений»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от уплаты налога на доходы физических лиц, подлежащих зачислению в местный бюджет - в соответствии с нормативами отчислений согласно  Закона Красноярского края «О краевом бюджете»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налог на имущество физических лиц, зачисляемый в бюджет поселений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от сдачи в аренду имущества, находящегося в  государственной  и муниципальной собственности поселения - в размере 100% доходов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в виде безвозмездных перечислений от бюджетов другого уровня ;</w:t>
      </w:r>
    </w:p>
    <w:p>
      <w:pPr>
        <w:pStyle w:val="Style8"/>
        <w:ind w:left="0" w:right="-1" w:hanging="0"/>
        <w:jc w:val="both"/>
        <w:rPr>
          <w:sz w:val="28"/>
        </w:rPr>
      </w:pPr>
      <w:r>
        <w:rPr>
          <w:sz w:val="28"/>
        </w:rPr>
        <w:t>доходов в виде  прочих безвозмездных перечислений.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-1" w:hanging="0"/>
        <w:jc w:val="left"/>
        <w:rPr>
          <w:b/>
          <w:b/>
          <w:sz w:val="28"/>
        </w:rPr>
      </w:pPr>
      <w:r>
        <w:rPr>
          <w:b/>
          <w:sz w:val="28"/>
        </w:rPr>
        <w:t>СТАТЬЯ 4</w:t>
      </w:r>
    </w:p>
    <w:p>
      <w:pPr>
        <w:pStyle w:val="Style8"/>
        <w:ind w:left="0" w:right="-1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твердить доходы бюджета поселения на 2024 год и плановый период 2025 и 2026 годов по кодам администраторов доходов бюджета поселения  группам, подгруппам, статьям и подстатьям, элементам, программам (подпрограммам) и кодам экономической классификации доходов бюджетов Российской Федерации согласно приложению № 2 к настоящему решению.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 </w:t>
      </w:r>
    </w:p>
    <w:p>
      <w:pPr>
        <w:pStyle w:val="Style8"/>
        <w:ind w:left="0" w:right="-1" w:hanging="0"/>
        <w:jc w:val="left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b/>
          <w:sz w:val="28"/>
        </w:rPr>
        <w:t>СТАТЬЯ 5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1.Утвердить распределение   бюджетных ассигнований  по разделам и подразделам классификации расходов бюджетов Российской Федерации  на 2024 год и плановый период 2025 и 2026 годов  согласно приложению № 3 к настоящему решению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2.Утвердить ведомственную структуру расходов бюджета поселения на 2024 год и плановый период 2025 и 2026 годов  согласно приложению № 4 к настоящему  решению. 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3.Утвердить распределение бюджетных ассигнований по целевым статьям (муниципальным программам Южно-Енисей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ов на очередной финансовый год и плановый период согласно приложению № 5 к настоящему  решению.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/>
      </w:pPr>
      <w:r>
        <w:rPr>
          <w:b/>
          <w:sz w:val="28"/>
        </w:rPr>
        <w:t xml:space="preserve">СТАТЬЯ 6                                                                                   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1.Не использованные остатки средств бюджета поселения 2023 года по состоянию на 01 января 2024 года на едином счете бюджета поселения направляются в обеспечение ассигнований бюджета поселения в 2024 году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2. Не использованные остатки целевых средств по состоянию на 01 января 2024 года возвращаются в полном объеме в районный бюджет в течение первых 15 рабочих дней текущего финансового года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3.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 распорядителем средств бюджета поселения за счет утвержденных им бюджетных ассигнований на 2024 год.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b/>
          <w:sz w:val="28"/>
        </w:rPr>
        <w:t>СТАТЬЯ 7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становить, что заключение и оплата учреждениями сельсовета договоров, исполнение которых осуществляется за счет средств бюджета  поселения, производится в пределах утвержденных им ассигнований  в соответствии с ведомственной, функциональной и экономической структурами расходов бюджета поселения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Обязательства по договорам, исполнение которых осуществляется за счет средств бюджета поселения , принятые учреждениями поселка сверх утвержденных им ассигнований  , не подлежат оплате за счет средств бюджета поселения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е подлежат оплате в 2024 году обязательства  Южно-Енисейского сельсовета, принятые бюджетными учреждениями  Южно-Енисейского сельсовета, вытекающие из муниципальных контрактов (договоров), заключенных в нарушение порядка размещения заказов на поставки товаров, выполнение работ, оказание услуг для муниципальных нужд, установленного действующим законодательством.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 8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редельная штатная численность муниципальных служащих органов исполнительной власти поселения-4 человека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ъем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 в консолидированном бюджете Красноярского края на 2024-2026 гг.определен в соответствии с нормативами, установленными постановлением Совета администрации края от 29.12.07 г.№ 512-п « 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»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8"/>
        <w:ind w:left="0" w:right="141" w:hanging="0"/>
        <w:jc w:val="left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 </w:t>
      </w:r>
      <w:r>
        <w:rPr>
          <w:b/>
          <w:sz w:val="28"/>
        </w:rPr>
        <w:t>СТАТЬЯ   10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 резервный фонд  администрации  Южно-Енисейского сельсовета на 2024 год в размере 50, 0 тыс. рублей,   на плановый период 2025 года- 50,0 тыс. рублей , 2026 года – 50,0 тыс. рублей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Отчет об использовании резервного фонда   администрации  Южно-Енисейского сельсовета прилагается к годовому отчету об исполнении бюджета поселения.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 11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9"/>
        <w:spacing w:lineRule="auto" w:line="240" w:before="0" w:after="0"/>
        <w:ind w:hanging="0"/>
        <w:rPr/>
      </w:pPr>
      <w:r>
        <w:rPr/>
        <w:t xml:space="preserve">        </w:t>
      </w:r>
      <w:r>
        <w:rPr/>
        <w:t>1. Утвердить объем бюджетных ассигнований дорожного фонда  Южно-Енисейского сельсовета на 2024 год в сумме 2716,923 тыс. руб., на 2025 год в сумме 2692,523 тыс. руб., на 2026 год в сумме 2698,423 тыс. руб.</w:t>
      </w:r>
    </w:p>
    <w:p>
      <w:pPr>
        <w:pStyle w:val="Style9"/>
        <w:spacing w:lineRule="auto" w:line="240" w:before="0" w:after="0"/>
        <w:ind w:hanging="0"/>
        <w:rPr/>
      </w:pPr>
      <w:r>
        <w:rPr/>
        <w:t xml:space="preserve">        </w:t>
      </w:r>
      <w:r>
        <w:rPr/>
        <w:t>2. Установить, что при определении объема бюджетных ассигнований дорожного фонда  Южно-Енисейского сельсовета  налоги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Ф учитываются в 2024 году в сумме 605,9 тыс.  руб., в 2025 году-581,5 тыс. руб., в 2026 году- 587,4 тыс. руб.</w:t>
      </w:r>
    </w:p>
    <w:p>
      <w:pPr>
        <w:pStyle w:val="Style8"/>
        <w:ind w:left="0" w:right="14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 12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Утвердить в расходах бюджета поселения межбюджетные трансферты, перечисляемые районному бюджету в соответствии с заключенными соглашениями на осуществление  части полномочий: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- в сфере культуры   на 2024 год в сумме 2308,872 тыс. рублей, на 2025 г.в сумме 2308,872 тыс.рублей, на 2026 в сумме 0,0 тыс. рублей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>- по внешнему финансовому контролю на 2024 год в сумме 92,639 тыс.руб, на 2025 г в сумме 92,639 тыс.руб.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- в сфере бухгалтерского учета на 2024 год в сумме 194,346 тыс.руб,. на 2024 г. в сумме 0,00, на 2026 в сумме 0,00 согласно приложению № 7.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СТАТЬЯ 13</w:t>
      </w:r>
    </w:p>
    <w:p>
      <w:pPr>
        <w:pStyle w:val="Style8"/>
        <w:ind w:left="0" w:right="141" w:hanging="0"/>
        <w:jc w:val="both"/>
        <w:rPr>
          <w:b/>
          <w:b/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1.Установить верхний предел муниципального внутреннего долга  Южно-Енисейского сельсовета  по состоянию: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на 01 января 2024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на 01 января 2025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>на 01 января 2026 года в сумме 0,0 тыс. рублей, в том числе верхний предел долга по муниципальным гарантиям в сумме 0,0 тыс. рублей;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. Установить предельный объем муниципального долга на 2024 год в сумме 0,0 тыс. рублей, на плановый период 2025 года – 0,0 тыс. рублей, 2026 года – 0,0 тыс. рублей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3. Утвердить предельный объем расходов на обслуживание муниципального долга на 2024 в сумме 0,0 рублей, на 2025 год в сумме 0,0 рублей, на 2026 год в сумме 0,0 рублей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>СТАТЬЯ  14</w:t>
      </w:r>
    </w:p>
    <w:p>
      <w:pPr>
        <w:pStyle w:val="Style8"/>
        <w:ind w:left="0" w:right="141" w:hanging="0"/>
        <w:jc w:val="both"/>
        <w:rPr/>
      </w:pPr>
      <w:r>
        <w:rPr>
          <w:b/>
          <w:sz w:val="28"/>
        </w:rPr>
        <w:t xml:space="preserve">      </w:t>
      </w:r>
      <w:r>
        <w:rPr>
          <w:sz w:val="28"/>
        </w:rPr>
        <w:t>Утвердить общий объем бюджетных ассигнований на исполнение публичных нормативных обязательств на 2024 год в сумме 0,0 тыс. рублей, на 2025 год в сумме 0,0 тыс. рублей, на 2026 год в сумме 0,0 тыс. рублей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>СТАТЬЯ 15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Кассовое обслуживание исполнения бюджета поселения в части проведения и учета операций по кассовым поступлениям в бюджет поселения и кассовым выплатам из бюджета поселения осуществляется Управлением Федерального казначейства по Красноярскому краю через открытие и ведение лицевого счета бюджета поселения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Исполнение бюджета поселения по казначейской системе осуществляется Управлением Федерального казначейства по Красноярскому краю с использованием лицевых счетов бюджетных средств и в соответствии с законодательством Российской Федерации и законодательством Красноярского края.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Кассовое обслуживание исполнения бюджета поселения осуществляется Управлением Федерального казначейства по Красноярскому краю на основании соглашения и на безвозмездной основе. </w:t>
      </w:r>
    </w:p>
    <w:p>
      <w:pPr>
        <w:pStyle w:val="Style8"/>
        <w:ind w:left="0" w:right="14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4.Отдельные полномочия по исполнению бюджета поселения осуществляются администрацией Мотыгинского района в лице финансово –экономического управления на основании соглашения, заключенного между  Администрацией Южно-Енисейского сельсовета и администрацией Мотыгинского района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>.</w:t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  <w:t>СТАТЬЯ  16</w:t>
      </w:r>
    </w:p>
    <w:p>
      <w:pPr>
        <w:pStyle w:val="Style8"/>
        <w:ind w:left="0" w:right="141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стоящее решение вступает в силу в день, следующий за днем его официального опубликования в печатном издании администрации Южно-Енисейского сельсовета  «Южно-Енисейский вестник», но не ранее 1 января 2024 года.</w:t>
      </w:r>
    </w:p>
    <w:p>
      <w:pPr>
        <w:pStyle w:val="Style8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 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Глава </w:t>
      </w:r>
    </w:p>
    <w:p>
      <w:pPr>
        <w:pStyle w:val="Style8"/>
        <w:ind w:left="0" w:right="141" w:hanging="0"/>
        <w:jc w:val="left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Южно-Енисейского сельсовета                                                А.И.Киселева</w:t>
      </w:r>
    </w:p>
    <w:tbl>
      <w:tblPr>
        <w:tblW w:w="19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3000"/>
        <w:gridCol w:w="7563"/>
        <w:gridCol w:w="1540"/>
        <w:gridCol w:w="1240"/>
        <w:gridCol w:w="1960"/>
        <w:gridCol w:w="960"/>
        <w:gridCol w:w="1840"/>
        <w:gridCol w:w="960"/>
      </w:tblGrid>
      <w:tr>
        <w:trPr>
          <w:trHeight w:val="31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  решению о бюджете №  34-90 от  26 .12 .2023  г.</w:t>
            </w:r>
          </w:p>
        </w:tc>
      </w:tr>
      <w:tr>
        <w:trPr>
          <w:trHeight w:val="270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61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  бюджета муниципального образования  Южно-Енисейский сельсовет в 2024 году и плановом периоде 2025-2026 год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47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01 05 00 00 00 0000 000</w:t>
            </w:r>
          </w:p>
        </w:tc>
        <w:tc>
          <w:tcPr>
            <w:tcW w:w="7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01 05 00 00 00 0000 500</w:t>
            </w:r>
          </w:p>
        </w:tc>
        <w:tc>
          <w:tcPr>
            <w:tcW w:w="7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144.7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65.3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16091.7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01 05 02 00 00 0000 500</w:t>
            </w:r>
          </w:p>
        </w:tc>
        <w:tc>
          <w:tcPr>
            <w:tcW w:w="7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144.7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65.3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91.7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01 05 02 01 00 0000 510</w:t>
            </w:r>
          </w:p>
        </w:tc>
        <w:tc>
          <w:tcPr>
            <w:tcW w:w="7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144.7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65.3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91.7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7 01 05 02 01 10 0000 510</w:t>
            </w:r>
          </w:p>
        </w:tc>
        <w:tc>
          <w:tcPr>
            <w:tcW w:w="7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144.7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65.3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91.7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01 05 00 00 00 0000 600</w:t>
            </w:r>
          </w:p>
        </w:tc>
        <w:tc>
          <w:tcPr>
            <w:tcW w:w="7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4.7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5.3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1.7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57 01 05 02 00 00 0000 600</w:t>
            </w:r>
          </w:p>
        </w:tc>
        <w:tc>
          <w:tcPr>
            <w:tcW w:w="7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4.7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5.3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1.7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01 05 02 01 00 0000 610</w:t>
            </w:r>
          </w:p>
        </w:tc>
        <w:tc>
          <w:tcPr>
            <w:tcW w:w="7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4.7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5.3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1.7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 01 05 02 01 10 0000 610</w:t>
            </w:r>
          </w:p>
        </w:tc>
        <w:tc>
          <w:tcPr>
            <w:tcW w:w="7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44.7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5.37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1.7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0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0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70"/>
        <w:gridCol w:w="482"/>
        <w:gridCol w:w="482"/>
        <w:gridCol w:w="482"/>
        <w:gridCol w:w="546"/>
        <w:gridCol w:w="520"/>
        <w:gridCol w:w="656"/>
        <w:gridCol w:w="1180"/>
        <w:gridCol w:w="2908"/>
        <w:gridCol w:w="1151"/>
        <w:gridCol w:w="1151"/>
        <w:gridCol w:w="1220"/>
        <w:gridCol w:w="960"/>
        <w:gridCol w:w="222"/>
        <w:gridCol w:w="17"/>
      </w:tblGrid>
      <w:tr>
        <w:trPr>
          <w:trHeight w:val="660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№ 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0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  решению о бюджете № 34-90   от 26.12 .23 г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3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3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1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3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8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3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0" w:type="dxa"/>
            <w:gridSpan w:val="1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муниципального образования Южно-Енисейский сельсовет на 2024 и плановый период 2025-2026 годов</w:t>
            </w:r>
          </w:p>
        </w:tc>
      </w:tr>
      <w:tr>
        <w:trPr>
          <w:trHeight w:val="263" w:hRule="atLeast"/>
        </w:trPr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12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63" w:hRule="atLeast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691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2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классификации доходов бюджета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4 год     тыс.руб.</w:t>
            </w:r>
          </w:p>
        </w:tc>
        <w:tc>
          <w:tcPr>
            <w:tcW w:w="11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5 год  тыс.руб.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6 год   тыс.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20" w:hRule="atLeast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группы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атьи</w:t>
            </w:r>
          </w:p>
        </w:tc>
        <w:tc>
          <w:tcPr>
            <w:tcW w:w="54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дстатьи</w:t>
            </w:r>
          </w:p>
        </w:tc>
        <w:tc>
          <w:tcPr>
            <w:tcW w:w="520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элемента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 подвида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од аналитической группы подвида</w:t>
            </w:r>
          </w:p>
        </w:tc>
        <w:tc>
          <w:tcPr>
            <w:tcW w:w="2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0 00000 00 0000 00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0.93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9.3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75.26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.5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.3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.3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.5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.3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.3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.5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.3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.39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0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.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.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1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.9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.5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.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.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дизельных и (или) карбюраторных (инжекторных) двигателей, подлежащие распределению между бюджатами субъектов Российской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9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автомобильный бензин, подлежащие распределению между бюджетами субъектов Российской Федерации и местными бюджетами с учетом установленных дифферинцированных нормативов отчислений в местные бюджет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.7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.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5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инцированных нормативов отчислений в местные бюджет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.3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1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6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0 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6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8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6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7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дательными актами Российской Федерации на совершение нотариальных действий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9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4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4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4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20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4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4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4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5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4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4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4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1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46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46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.46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3.78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6.0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6.4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87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3.78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6.00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6.4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.5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.7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.7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9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.5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.7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.7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4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 бюджетов поселений (за счет средств субвенции из краевого бюджета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.0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.6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.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6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 поселений на выравнивание бюджетной обеспеченности  из бюджета субъекта Российской Федерации(за счет средств районного бюджета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.56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.18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5.18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2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.38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.2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.6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8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54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 на выполнение передаваемых полномочий субъектов Российской Федерации(на создание и обеспечение деятельности административных комиссий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8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0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59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.2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59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80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.2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6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0.8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0.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0.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6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, передаваемые бюджетам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0.84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0.02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0.0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72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 на регулирование сбалансированности при  осуществлении полномочий по решению вопросов местного значения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2.21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8.9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8.99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3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 (на обеспечение первичных мер пожарной безопасности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6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80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бюджетам муницпальных образований (на содержание автомобильных дорог общего пользования местного значения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.02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11.02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.0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05" w:hRule="atLeast"/>
        </w:trPr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2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44.72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5.37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91.7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371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5995"/>
        <w:gridCol w:w="1167"/>
        <w:gridCol w:w="1335"/>
        <w:gridCol w:w="1236"/>
        <w:gridCol w:w="1236"/>
        <w:gridCol w:w="940"/>
        <w:gridCol w:w="960"/>
      </w:tblGrid>
      <w:tr>
        <w:trPr>
          <w:trHeight w:val="22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1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№ 3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0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  решению о бюджете № 34-90 от 26 .12.2023  от  г.</w:t>
            </w:r>
          </w:p>
        </w:tc>
      </w:tr>
      <w:tr>
        <w:trPr>
          <w:trHeight w:val="22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7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 и подразделам классификации расходов бюджетов на 2014 год и плановый период 2015-2016 годов.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й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лассификации расходов бюджетов Российской Федерации на 2024 год и плановый период 2025-2026 годов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оки</w:t>
            </w:r>
          </w:p>
        </w:tc>
        <w:tc>
          <w:tcPr>
            <w:tcW w:w="59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ых распорядителей  и наименование показателей бюджетной классификации</w:t>
            </w:r>
          </w:p>
        </w:tc>
        <w:tc>
          <w:tcPr>
            <w:tcW w:w="1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-Подраздел</w:t>
            </w:r>
          </w:p>
        </w:tc>
        <w:tc>
          <w:tcPr>
            <w:tcW w:w="13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23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6 год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84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9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3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28.81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68.316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976.67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2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.8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.82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0.82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4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16.21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66.48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82.65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надзор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6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.6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.63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.0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1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49.13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38.367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3.19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.5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.8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.23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обилизационная  и вневойсковая подготовка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5.59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.80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.23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.5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1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4.524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6.9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92.5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8.42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09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16.9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2.52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8.42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5.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.2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3.13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лагоустройств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03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5.0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6.243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3.13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0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33.8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.8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01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.8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08.87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00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3.61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7.23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144.72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65.375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91.70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3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700"/>
        <w:gridCol w:w="1174"/>
        <w:gridCol w:w="1170"/>
        <w:gridCol w:w="1329"/>
        <w:gridCol w:w="1068"/>
        <w:gridCol w:w="1151"/>
        <w:gridCol w:w="1400"/>
        <w:gridCol w:w="1512"/>
      </w:tblGrid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 4</w:t>
            </w:r>
          </w:p>
        </w:tc>
      </w:tr>
      <w:tr>
        <w:trPr>
          <w:trHeight w:val="22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  решению о бюджете № 34-90 от 26.12.2023  г.</w:t>
            </w:r>
          </w:p>
        </w:tc>
      </w:tr>
      <w:tr>
        <w:trPr>
          <w:trHeight w:val="210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1635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омственная структура расходов  бюджета  муниципального образования  Южно-Енисейский сельсовет</w:t>
            </w:r>
          </w:p>
        </w:tc>
      </w:tr>
      <w:tr>
        <w:trPr>
          <w:trHeight w:val="450" w:hRule="atLeast"/>
        </w:trPr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0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 2024 год и плановый перид 2025-2026 годов</w:t>
            </w:r>
          </w:p>
        </w:tc>
      </w:tr>
      <w:tr>
        <w:trPr>
          <w:trHeight w:val="99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строки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домства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4г тыс.руб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5г    тыс.руб.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на 2026 г.  тыс.руб.</w:t>
            </w:r>
          </w:p>
        </w:tc>
      </w:tr>
      <w:tr>
        <w:trPr>
          <w:trHeight w:val="45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Южно-Енисейского сельсов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44.7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5.3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91.705</w:t>
            </w:r>
          </w:p>
        </w:tc>
      </w:tr>
      <w:tr>
        <w:trPr>
          <w:trHeight w:val="278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28.81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68.316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76.676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 муниципального образ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0.8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0.82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0.828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местного самоуправления поселения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.8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.82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.828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программа «Развитие органов местного самоуправления, муниципальной службы поселения»     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.8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.82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.828</w:t>
            </w:r>
          </w:p>
        </w:tc>
      </w:tr>
      <w:tr>
        <w:trPr>
          <w:trHeight w:val="12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местного самоуправления в рамках подпрограммы «Развитие органов местного самоуправления, муниципальной службы поселения" высшее должностное лицо муниципального образ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.8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.82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.828</w:t>
            </w:r>
          </w:p>
        </w:tc>
      </w:tr>
      <w:tr>
        <w:trPr>
          <w:trHeight w:val="12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.8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.82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.828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.82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.82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.828</w:t>
            </w:r>
          </w:p>
        </w:tc>
      </w:tr>
      <w:tr>
        <w:trPr>
          <w:trHeight w:val="9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6.2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6.48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.651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оселения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6.2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6.48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.651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дпрограмма «Развитие органов местного самоуправления, муниципальной службы поселения»       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6.2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6.48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.651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6.21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6.48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2.651</w:t>
            </w:r>
          </w:p>
        </w:tc>
      </w:tr>
      <w:tr>
        <w:trPr>
          <w:trHeight w:val="12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.5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.53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.532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.53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.53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.532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.6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.9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.119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.68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.95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1.119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02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иаможенных органов и органов финансового (финансово-бюджетного) нажзор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3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епрограммные расходы администрации Южно-Енисейского сельсов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3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Южно-Енисейского сельсов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3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9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 бюджетам муниципальных районов из бюджетов поселений на осуществление   части полномочий в сфере внешнего финансового контроля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9505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3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9505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3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95051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39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39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е фонды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епрограммные расходы администрации Южно-Енисейского сельсов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Южно-Енисейского сельсов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  в рамках непрограммных расход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0010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0010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00101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00</w:t>
            </w:r>
          </w:p>
        </w:tc>
      </w:tr>
      <w:tr>
        <w:trPr>
          <w:trHeight w:val="3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.13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.36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.197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оселения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.96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.797</w:t>
            </w:r>
          </w:p>
        </w:tc>
      </w:tr>
      <w:tr>
        <w:trPr>
          <w:trHeight w:val="8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овышение устойчивости и модернизация ЖКХ, жилфонда, основных и стратегических объектов жизнеобеспечения поселения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.96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.797</w:t>
            </w:r>
          </w:p>
        </w:tc>
      </w:tr>
      <w:tr>
        <w:trPr>
          <w:trHeight w:val="114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оведению работ по технической инвентаризации объектов капитального строительства, находящихся в муниципальной собственности поселений и проведению кадастровых работ по определению местоположения земельных участков под данными объекта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9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.96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.797</w:t>
            </w:r>
          </w:p>
        </w:tc>
      </w:tr>
      <w:tr>
        <w:trPr>
          <w:trHeight w:val="66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9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.96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.797</w:t>
            </w:r>
          </w:p>
        </w:tc>
      </w:tr>
      <w:tr>
        <w:trPr>
          <w:trHeight w:val="5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9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.967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.797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епрограммные расходы администрации Южно-Енисейского сельсов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.3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Южно-Енисейского сельсов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.3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9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в сфере бухгалтерского уч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9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.3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9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.3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9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.34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епрограммные расходы администрации Южно-Енисейского сельсов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0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Южно-Енисейского сельсов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государственных полномочий по созданию и обеспечению деятельности административных комиссий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00751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8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оборон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5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8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.233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 вневойсковая подготовк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5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8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.233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епрограммные расходы администрации Южно-Енисейского сельсов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5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8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.233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Южно-Енисейского сельсов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5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8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.233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ствуют военные комиссариа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5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8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.233</w:t>
            </w:r>
          </w:p>
        </w:tc>
      </w:tr>
      <w:tr>
        <w:trPr>
          <w:trHeight w:val="8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5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8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.233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005118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.596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.80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.233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тность и правоохранительная деятельность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.5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.5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оселения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.5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8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овышение устойчивости и модернизация ЖКХ, жилфонда, основных и стратегических объектов жизнеобеспечения поселения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.5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177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беспечению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S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.5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S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.5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00S41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.524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.9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.52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.423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.9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.52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.423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оселения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.9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.52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.423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рограмма «Развитие и модернизация улично-дорожной сети поселения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6.9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2.52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8.423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городских и сельских поселен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96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.9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.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.40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96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.9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.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.40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9602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.9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.5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.400</w:t>
            </w:r>
          </w:p>
        </w:tc>
      </w:tr>
      <w:tr>
        <w:trPr>
          <w:trHeight w:val="123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 на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межбюджетного трансферта бюджетам муниципальных образован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82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.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.02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.023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82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.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.02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.023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500822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.023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.02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.023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.24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.137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.24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.137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"Развитие местного самоуправления поселения"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.24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.137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«Поддержка и развитие муниципальных проектов и мероприятий по благоустройству поселения»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.243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.137</w:t>
            </w:r>
          </w:p>
        </w:tc>
      </w:tr>
      <w:tr>
        <w:trPr>
          <w:trHeight w:val="31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96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00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96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000</w:t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9601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0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96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1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54</w:t>
            </w:r>
          </w:p>
        </w:tc>
      </w:tr>
      <w:tr>
        <w:trPr>
          <w:trHeight w:val="69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96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1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54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9603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12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54</w:t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мероприятия по благоустройству территорий поселения 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9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11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.083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9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11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.083</w:t>
            </w:r>
          </w:p>
        </w:tc>
      </w:tr>
      <w:tr>
        <w:trPr>
          <w:trHeight w:val="55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4009604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.11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.083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, кинематография, средства массовой информации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.8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.87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.8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.87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епрограммные расходы администрации Южно-Енисейского сельсов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.8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.87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58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администрации Южно-Енисейского сельсовета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0000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3.8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.87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культурных мероприятий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9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9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6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 услуг для обеспечения государственных (муниципальных) нужд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9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00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9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из бюджетов поселений на осуществление части полномочий в сфере культур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9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.8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.87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9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.8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.87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30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10095050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.872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.872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</w:tr>
      <w:tr>
        <w:trPr>
          <w:trHeight w:val="420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.618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.236</w:t>
            </w:r>
          </w:p>
        </w:tc>
      </w:tr>
      <w:tr>
        <w:trPr>
          <w:trHeight w:val="435" w:hRule="atLeast"/>
        </w:trPr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144.725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65.375</w:t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91.705</w:t>
            </w:r>
          </w:p>
        </w:tc>
      </w:tr>
    </w:tbl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8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669"/>
        <w:gridCol w:w="1417"/>
        <w:gridCol w:w="992"/>
        <w:gridCol w:w="714"/>
        <w:gridCol w:w="443"/>
        <w:gridCol w:w="833"/>
        <w:gridCol w:w="193"/>
        <w:gridCol w:w="1083"/>
        <w:gridCol w:w="239"/>
        <w:gridCol w:w="317"/>
        <w:gridCol w:w="578"/>
        <w:gridCol w:w="236"/>
        <w:gridCol w:w="320"/>
      </w:tblGrid>
      <w:tr>
        <w:trPr>
          <w:trHeight w:val="315" w:hRule="atLeast"/>
        </w:trPr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5</w:t>
            </w:r>
          </w:p>
        </w:tc>
        <w:tc>
          <w:tcPr>
            <w:tcW w:w="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0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к   решению о бюджете №  34-90 от 26.12 .23 г.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43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7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8" w:type="dxa"/>
            <w:gridSpan w:val="6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целевым статьям (муниципальным  программам муниципального образования   Южно-Енисейский сельсовет и непрограммным направлениям деятельности), группам и подгруппам видов расходов, разделам, подразделам классификации расходов бюджета 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8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68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035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оки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ых распорядителей  и наименование показателей бюджетной классифик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-Подраздел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4 год  тыс.руб.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5 год   тыс.руб.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на 2026 год    тыс.руб.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Муниципальная программа "Развитие  местного самоуправления поселения"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37.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87.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3.479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"Развитие органов местного самоуправления, муниципальной службы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737.04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87.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03.479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уководство и управление в сфере установленных функций органов местного самоуправления в рамках подпрограммы «Развитие органов местного самоуправления, муниципальной службы поселения" высшее должностное лицо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.82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.82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.828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1.53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1.53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71.532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2.68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4.9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1.119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00002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 "Повышение устойчивости и модернизация ЖКХ, жилфонда, основных и стратегических объектов жизнеобеспечения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.5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.96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.797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обеспечению первичных мер пожарной безопасности в рамках подпрограммы «Предупреждение, спасение, помощь населению края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S4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1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.524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по проведению работ по технической инвентаризации объектов капитального строительства, находящихся в муниципальной собственности поселений и проведению кадастровых работ по определению местоположения земельных участков под дан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3009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.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4.96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9.797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Поддержка и развитие муниципальных проектов и мероприятий по благоустройству территорий поселения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5.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.24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3.137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960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.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.000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960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.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.12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.054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мероприятия по благоустройству территорий посе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00960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.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.11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1.083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Развитие и модернизация улично-дорожной сети поселения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16.9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2.52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8.423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городских и сель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0960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5.9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1.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7.400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образований  на содержание автомобильных дорог общего пользования местного значения муниципальных районов, городских округов, городских и сельских поселений за счет средств дорожного фонда Красноярского кр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500822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.02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.02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.023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8000"/>
              </w:rPr>
              <w:t>Непрограммные расходы администрации Южно-Енисейского сельсов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00000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50.23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50.7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.633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части полномочий в сфере бухгалтерского уч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9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.34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 проведение культурных мероприят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9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.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бюджетам муниципальных районов из бюджетов поселений на осуществление части полномочий в сфере культур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950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0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8.872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08.87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жбюджетные трансферты бюджетам муниципальных районов из бюджетов поселений на осуществление   части полномочий в сфере внешнего финансового контрол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950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639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.63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0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00101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1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.000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00511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.596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.80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6.233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олн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100751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78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400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.61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7.236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6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144.725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65.37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091.705</w:t>
            </w:r>
          </w:p>
        </w:tc>
        <w:tc>
          <w:tcPr>
            <w:tcW w:w="5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1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3361"/>
        <w:gridCol w:w="1841"/>
        <w:gridCol w:w="1801"/>
        <w:gridCol w:w="2341"/>
        <w:gridCol w:w="960"/>
        <w:gridCol w:w="960"/>
        <w:gridCol w:w="960"/>
        <w:gridCol w:w="960"/>
      </w:tblGrid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2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№ 6 к  решению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82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   решению о бюджете № 34-90  от 26.12 . 23 г.</w:t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103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103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выделяемые из  бюджета  муниципального образования  Южно-Енисейский сельсов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103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финансирование расходов, связанных с передачей осуществления части полномочий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1030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ов местного самоуправления поселения на районный уровень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85" w:hRule="atLeast"/>
        </w:trPr>
        <w:tc>
          <w:tcPr>
            <w:tcW w:w="9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селен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4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5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жно-Енисейского сельсовет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.872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8.87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жно-Енисейского сельсовет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39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639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Южно-Енисейского сельсовет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.346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90" w:hRule="atLeast"/>
        </w:trPr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3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5.857</w:t>
            </w:r>
          </w:p>
        </w:tc>
        <w:tc>
          <w:tcPr>
            <w:tcW w:w="1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1.511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Style8"/>
        <w:ind w:left="0" w:right="141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426" w:right="5781" w:gutter="0" w:header="0" w:top="1418" w:footer="0" w:bottom="84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566" w:hanging="0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right="-1" w:hanging="0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right="141" w:hanging="0"/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141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143" w:hanging="0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-143" w:hanging="0"/>
      <w:outlineLvl w:val="6"/>
    </w:pPr>
    <w:rPr>
      <w:sz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Цитата"/>
    <w:basedOn w:val="Normal"/>
    <w:qFormat/>
    <w:pPr>
      <w:ind w:left="284" w:right="141" w:hanging="0"/>
      <w:jc w:val="center"/>
    </w:pPr>
    <w:rPr>
      <w:sz w:val="32"/>
    </w:rPr>
  </w:style>
  <w:style w:type="paragraph" w:styleId="Style9">
    <w:name w:val="Стиль в законе"/>
    <w:basedOn w:val="Normal"/>
    <w:qFormat/>
    <w:pPr>
      <w:snapToGrid w:val="false"/>
      <w:spacing w:lineRule="auto" w:line="360" w:before="120" w:after="0"/>
      <w:ind w:firstLine="851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3:17:00Z</dcterms:created>
  <dc:creator>User</dc:creator>
  <dc:description/>
  <dc:language>en-US</dc:language>
  <cp:lastModifiedBy>Admin</cp:lastModifiedBy>
  <cp:lastPrinted>2023-12-19T09:32:00Z</cp:lastPrinted>
  <dcterms:modified xsi:type="dcterms:W3CDTF">2023-12-26T03:17:00Z</dcterms:modified>
  <cp:revision>2</cp:revision>
  <dc:subject/>
  <dc:title>РОССИЙСКАЯ ФЕДЕРАЦИЯ</dc:title>
</cp:coreProperties>
</file>