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jc w:val="center"/>
        <w:rPr>
          <w:kern w:val="2"/>
        </w:rPr>
      </w:pPr>
      <w:r>
        <w:rPr>
          <w:kern w:val="2"/>
        </w:rPr>
        <w:t>Основные направления бюджетной политики Южно-Енисейского сельсовета на 2017 год и плановый период 2018-2019 годов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направления бюджетной политики Южно-Енисейского сельсовета на 2017 год и плановый период 2018 и 2019 годов (далее - Основные направления бюджетной политики) подготовлены в соответствии с бюджетным законодательством Российской Федерации и Красноярского края в целях составления  бюджета Южно-Енисейского сельсовета на 2017 год и плановый период 2018-2019 годов (далее –  бюджет на 2017-2019 годы).</w:t>
      </w:r>
    </w:p>
    <w:p>
      <w:pPr>
        <w:pStyle w:val="Normal"/>
        <w:rPr/>
      </w:pPr>
      <w:r>
        <w:rPr/>
        <w:t>Основные направления бюджетной политики Южно-Енисейского сельсовета сформированы в соответствии с Бюджетным посланием Президента Российской Федерации Федеральному собранию Российской Федерации и направлены на достижение  целей, поставленных в Основных направлениях бюджетной политики Красноярского края на 2017 год и плановый период 2018 и 2019 годов.</w:t>
      </w:r>
    </w:p>
    <w:p>
      <w:pPr>
        <w:pStyle w:val="Normal"/>
        <w:rPr/>
      </w:pPr>
      <w:r>
        <w:rPr/>
        <w:t>Целью основных направлений бюджетной политики является определение условий, принимаемых для составления  бюджета на 2017-2019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rPr/>
      </w:pPr>
      <w:r>
        <w:rPr/>
        <w:t>Задачами Основных направлений бюджетной политики является определение подходов к планированию расходов, источников финансирования местного бюджета, совершенствование межбюджетных отнош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Цели и задачи бюджетной политики на 2017-2019 годы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>Целью бюджетной политики на 2017 и плановый период 2018-2019 годов является обеспечение устойчивости бюджета Южно-Енисейского</w:t>
      </w:r>
      <w:r>
        <w:rPr/>
        <w:t xml:space="preserve"> сельсовета</w:t>
      </w:r>
      <w:r>
        <w:rPr>
          <w:szCs w:val="28"/>
        </w:rPr>
        <w:t xml:space="preserve">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rPr>
          <w:szCs w:val="28"/>
        </w:rPr>
      </w:pPr>
      <w:r>
        <w:rPr>
          <w:szCs w:val="28"/>
        </w:rPr>
        <w:t>Данная цель будет достигаться через решение следующих задач: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Совершенствование межбюджетных отношений;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овышение открытости прозрачности местных бюджетов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Cs w:val="28"/>
        </w:rPr>
      </w:pPr>
      <w:r>
        <w:rPr>
          <w:b/>
          <w:szCs w:val="28"/>
        </w:rPr>
        <w:t>Повышение эффективности бюджетных расходов</w:t>
      </w:r>
    </w:p>
    <w:p>
      <w:pPr>
        <w:pStyle w:val="Normal"/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Администрация Южно-Енисейского  сельсовета планирует продолжить осуществление мер по повышению эффективности бюджетных расходов, в том числе через применение приведенных ниже основных принципов и подходов к формированию расходов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1.Развитие программно-целевых методов 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бюджете поселения утверждены 2 муниципальные программы, в которые входят 5 подпрограмм. Доля программных расходов в 2017 году составит 95%.</w:t>
      </w:r>
    </w:p>
    <w:p>
      <w:pPr>
        <w:pStyle w:val="Normal"/>
        <w:rPr/>
      </w:pPr>
      <w:r>
        <w:rPr/>
        <w:t>В настоящее время во все муниципальные программы внесены изменения, в соответствии с которыми срок их реализации продлен минимум до 2019 года.</w:t>
      </w:r>
    </w:p>
    <w:p>
      <w:pPr>
        <w:pStyle w:val="Normal"/>
        <w:rPr/>
      </w:pPr>
      <w:r>
        <w:rPr/>
        <w:t>Проекты постановлений, предусматривающие изменения в действующие муниципальные программы в части изменения бюджетных ассигнований при планировании бюджета поселка Южно-Енисейск  на 2017 год и плановый период 2018-2019 годов были разработаны с учетом общих для всех рекомендац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1.2.Повышение эффективности бюджетной сети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дним из важных направлений повышения эффективности бюджетных расходов остается повышение эффективности бюджетной се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настоящее время на федеральном уровне законодательно закреплено начало реализации следующего этапа реформирования деятельности сети государственных и муниципальных учрежд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 2017 года формирование муниципального задания на оказание муниципальных услуг физическим и юридическим лицам будет возможно только на основе единого перечня услуг и единых нормативов их финансового обеспеч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Цель, которая преследуется данной реформой,- унификация услуг и работ, оказываемых или выполняемых учреждениями, а также подходов по определению нормативных затрат на оказание муниципальных услуг (работ) и, как следствие, повышение эффективности бюджетной сети и бюджетных расходов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  <w:t>1.3.Повышение эффективности оказания муниципальных услуг</w:t>
      </w:r>
    </w:p>
    <w:p>
      <w:pPr>
        <w:pStyle w:val="Normal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рамках решения задачи повышения эффективности оказания муниципальных услуг будет продолжена работа по созданию стимулов для более рационального и экономного использования  бюджетных средств.</w:t>
      </w:r>
    </w:p>
    <w:p>
      <w:pPr>
        <w:pStyle w:val="Normal"/>
        <w:ind w:firstLine="709"/>
        <w:rPr/>
      </w:pPr>
      <w:r>
        <w:rPr>
          <w:szCs w:val="28"/>
        </w:rPr>
        <w:t>Бюджеты бюджетной системы РФ на 2017 год и на плановый период 2018 и 2019 годов, согласно положениям статьи 69.2 Бюджетного кодекса РФ, должны формироваться с учетом требований об установлении единых перечней муниципальных услуг (работ) и единых подходов по определению нормативов их стоимости.</w:t>
      </w:r>
    </w:p>
    <w:p>
      <w:pPr>
        <w:pStyle w:val="Normal"/>
        <w:ind w:firstLine="709"/>
        <w:rPr/>
      </w:pPr>
      <w:r>
        <w:rPr/>
        <w:t>В соответствии с требованиями федерального законодательства с 2016 года начата работа в государственной интегрированной информационной системе управления общественными финансами «Электронный бюджет» (далее – Система), доступ к которой осуществляется через Единый портал бюджетной системы Российской Федерации (</w:t>
      </w:r>
      <w:hyperlink r:id="rId2">
        <w:r>
          <w:rPr>
            <w:rStyle w:val="InternetLink"/>
          </w:rPr>
          <w:t>www.budget.gov.ru</w:t>
        </w:r>
      </w:hyperlink>
      <w:r>
        <w:rPr/>
        <w:t>). Система включает в себя все основные блоки бюджетных правоотношений, реализуемых не только участниками бюджетного процесса, но также юридическими лицами, получающими бюджетные средства. Назначение Системы – обеспечить полностью электронный документооборот, прозрачность, открытость и подотчетность в органах власти и муниципальных учреждениях. В настоящее время в Системе реализованы все необходимые процедуры подключения к системе, сформированы перечни услуг и реестры участников бюджетного процесса, а также юридических лиц, не являющихся участниками бюджетного процесса, в электронном формате. С 2017 года планируется, что в Системе будут отражаться процессы управления закупками, бюджетные росписи главных распорядителей бюджетных средств, бюджетные сметы получателей средств бюджета, а также планы финансово-хозяйственной деятельности бюджетных и  автономных учреждений. Таким образом, расширится электронное взаимодействие в рамках бюджетного процес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>1.4 Повышение эффективности муниципальных закупок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 1 января 2017 года вступает в силу часть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огласно которой финансовые органы  наделяются полномочиями на осуществление контроля в сфере закупок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ечень указанных полномочий предполагает осуществление контроля з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ответствием информации об идентификационных кодах закупок </w:t>
        <w:br/>
        <w:t>и об объеме финансового обеспечения для осуществления данных закупок, содержащей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ланах-графиках, информации, содержащейся в планах закуп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условиях проектов контрактов, направляемых участникам закупок, </w:t>
        <w:br/>
        <w:t>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реестре контрактов, заключенных заказчиками, условиям контрак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новация обеспечит непревышение финансовых показателей в документах, формируемых в процессе планирования и осуществления закупок (в том числе при исполнении контрактов), над установленными объемами финансировани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709" w:hanging="0"/>
        <w:rPr>
          <w:b/>
          <w:b/>
          <w:szCs w:val="28"/>
        </w:rPr>
      </w:pPr>
      <w:r>
        <w:rPr>
          <w:b/>
          <w:szCs w:val="28"/>
        </w:rPr>
        <w:t>2.Совершенствование межбюджетных отношений</w:t>
      </w:r>
    </w:p>
    <w:p>
      <w:pPr>
        <w:pStyle w:val="Normal"/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ыстраивание эффективной системы межбюджетных отношений является одной из самых трудных задач в области бюджетного регулирования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По-прежнему одним из главных приоритетов бюджетной политики Южно-Енисейского</w:t>
      </w:r>
      <w:r>
        <w:rPr/>
        <w:t xml:space="preserve"> сельсовета</w:t>
      </w:r>
      <w:r>
        <w:rPr>
          <w:bCs/>
          <w:color w:val="000000"/>
          <w:szCs w:val="28"/>
        </w:rPr>
        <w:t xml:space="preserve">  является обеспечение сбалансированности бюджета поселения, сохранения его финансовой устойчивости.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 основании заключенного соглашения между муниципальным образованием Южно-Енисейский сельсовет и муниципальным образованием Мотыгинский район передана часть полномочий  по осуществлению библиотечного обслуживания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Перечисление межбюджетных трансфертов из бюджета  Южно-Енисейского сельсовета в бюджет района осуществляется в соответствии  со сводной бюджетной росписью бюджета поселка Южно-Енисейск</w:t>
      </w:r>
      <w:r>
        <w:rPr/>
        <w:t xml:space="preserve"> на очередной финансовый год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Повышение открытости прозрачности местных бюджетов</w:t>
      </w:r>
    </w:p>
    <w:p>
      <w:pPr>
        <w:pStyle w:val="Style19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осуществляется в интересах общества. Успех ее реализации зависит не только от действий тех или иных органов власти, но и от того, в какой мере общество понимает эту политику, разделяет цели, механизмы и принципы ее реализаци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одход реализован за счет формирования бюджета в «программном» формате, что подразумевает «привязку» финансовых ресурсов к конкретным целевым параметрам и результатам, прогнозируемым 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 социально-экономического развития, публичное обсуждение проектов, хода и итога реализации муниципальных программ.</w:t>
      </w:r>
    </w:p>
    <w:p>
      <w:pPr>
        <w:pStyle w:val="Style19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розрачности и открытости будет подкреплен новыми практиками его реализации, в полном объеме будут проведены процессы по открытию бюджетных процедур, в числе которых: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ая разработка и совершенствование «Бюджета для граждан»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блюдение сроков и процедур подключения уполномоченных органов к государственной интегрированной информационной системе управления общественными финансами «Электронный бюджет». Это основной ресурс информации о муниципальных финансах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Основные подходы к формированию бюджетных расходов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Формирование объема и структуры расходов бюджета  Южно-Енисейского сельсовета  на 2017-2019 годы осуществляется исходя из следующих основных подходов: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) определение базовых объемов бюджетных ассигнований на 2017 -2019 годы на основе утвержденных решений «О бюджете на 2017 год и плановый период 2018 - 2019 годов»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) безусловное выполнение действующих публичных нормативных обязательств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) сохранение программного принципа формирования расход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25" w:hanging="15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25" w:hanging="15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5" w:hanging="15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5" w:hanging="15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25" w:hanging="154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25" w:hanging="15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basedOn w:val="Style11"/>
    <w:qFormat/>
    <w:rPr>
      <w:bCs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FootnoteTextCharChar">
    <w:name w:val="Footnote Text Char Char Знак"/>
    <w:basedOn w:val="Style11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3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before="120" w:after="120"/>
      <w:ind w:hanging="0"/>
      <w:jc w:val="center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Style21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4:47:00Z</dcterms:created>
  <dc:creator>yv</dc:creator>
  <dc:description/>
  <cp:keywords/>
  <dc:language>en-US</dc:language>
  <cp:lastModifiedBy>Пользователь Windows</cp:lastModifiedBy>
  <cp:lastPrinted>2015-11-12T15:18:00Z</cp:lastPrinted>
  <dcterms:modified xsi:type="dcterms:W3CDTF">2016-12-26T02:29:00Z</dcterms:modified>
  <cp:revision>14</cp:revision>
  <dc:subject/>
  <dc:title>Об основных подходах</dc:title>
</cp:coreProperties>
</file>