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   решению  «О бюджете  Южно-Енисейкого сельсовета Мотыгинского района на 2017 год и плановый период 2018-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680"/>
        <w:jc w:val="center"/>
        <w:rPr/>
      </w:pPr>
      <w:r>
        <w:rPr/>
        <w:t>1.ВВОДНАЯ ЧАСТЬ</w:t>
      </w:r>
    </w:p>
    <w:p>
      <w:pPr>
        <w:pStyle w:val="TextBodyIndent"/>
        <w:spacing w:before="120" w:after="120"/>
        <w:rPr/>
      </w:pPr>
      <w:r>
        <w:rPr/>
        <w:t xml:space="preserve"> </w:t>
      </w:r>
      <w:r>
        <w:rPr/>
        <w:t>Решение «О бюджете  Южно-Енисейского сельсовета Мотыгинского района на 2017 год и плановый период 2018-2019 годов» (далее – решение) сформирован с учетом требований Бюджетного кодекса Российской Федерации,   основными направлениями бюджетной и налоговой политики Красноярского края на 2017 год и плановый период 2018-2019 годов, основными направлениями бюджетной и налоговой политики Мотыгинского района на 2017 год и плановый период 2018-2019 годов, основными направлениями бюджетной и налоговой политики Южно-Енисейского сельсовета на 2017 год и плановый период 2018-2019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120"/>
        <w:rPr/>
      </w:pPr>
      <w:r>
        <w:rPr/>
        <w:t xml:space="preserve"> </w:t>
      </w:r>
      <w:r>
        <w:rPr/>
        <w:t xml:space="preserve">Решение сформировано на основе утвержденных администрацией  Южно-Енисейского сельсовета  2 муниципальных программ. </w:t>
      </w:r>
    </w:p>
    <w:p>
      <w:pPr>
        <w:pStyle w:val="TextBodyIndent"/>
        <w:spacing w:before="120" w:after="120"/>
        <w:rPr/>
      </w:pPr>
      <w:r>
        <w:rPr>
          <w:b/>
          <w:szCs w:val="28"/>
        </w:rPr>
        <w:t>1.1.Правовые основы формирования   решения «О бюджете  Южно-Енисейского сельсовета Мотыгинского района на 2017 год и плановый период 2018-2019 годов»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Общие требования к структуре и содержанию  решения о бюджете установлены ст. 184</w:t>
      </w:r>
      <w:r>
        <w:rPr>
          <w:vertAlign w:val="superscript"/>
        </w:rPr>
        <w:t xml:space="preserve">1 </w:t>
      </w:r>
      <w:r>
        <w:rPr/>
        <w:t xml:space="preserve">Бюджетного кодекса Российской Федерации </w:t>
        <w:br/>
        <w:t>и Решением Южно-Енисейского поселкового  Совета депутатов  от 05.11.2013  № 35-71 «О бюджетном процессе в поселке Южно-Енисейск».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 решении о бюджете  установлены условно утверждаемые (утвержденные) расходы: в первый год планового периода (2018 год) не менее 2,5 % от общей суммы расходов бюджета, и не менее 5 % во второй год планового периода (2019 год). В соответствии с указанными требованиями в параметрах  бюджета предусмотрен объем условно утверждаемых расходов: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- 2018 год – 227,961 тыс. рублей – 3,0 % от общего объема расходов бюджета;</w:t>
      </w:r>
    </w:p>
    <w:p>
      <w:pPr>
        <w:pStyle w:val="Style14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19 год – 395,133 тыс. рублей – 5,2 % от общего объема расходов бюджета.</w:t>
      </w:r>
    </w:p>
    <w:p>
      <w:pPr>
        <w:pStyle w:val="TextBodyIndent"/>
        <w:spacing w:before="120" w:after="12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br/>
        <w:t xml:space="preserve"> 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В соответствии со ст. 179.4 Бюджетного Кодекса Российской Федерации  решением утвержден объем бюджетных ассигнований дорожного фонда  Южно-Енисейского сельсовета  в сумме 624,0 тыс. рублей (в 2017 году –208,0 тыс. рублей, в 2018 году – 208,0 тыс. рублей, в 2019 году – 208,0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Статьей 81.1 Бюджетного кодекса Российской Федерации  решением утверждается объем бюджетных ассигнований резервного фонда администрации Южно-Енисейского сельсовета на 2017 год в сумме 50,0 тыс. рублей, на 2018 год в сумме 50,0 тыс.рублей, на 2019 год в сумме 50,0 тыс.рублей.</w:t>
      </w:r>
    </w:p>
    <w:p>
      <w:pPr>
        <w:pStyle w:val="Normal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1.2.Особенности формирования доходов и расходов бюджета  Южно-Енисейского сельсовета</w:t>
      </w:r>
    </w:p>
    <w:p>
      <w:pPr>
        <w:pStyle w:val="Normal"/>
        <w:widowControl w:val="false"/>
        <w:spacing w:before="120" w:after="0"/>
        <w:ind w:firstLine="686"/>
        <w:rPr>
          <w:szCs w:val="28"/>
        </w:rPr>
      </w:pPr>
      <w:r>
        <w:rPr>
          <w:szCs w:val="28"/>
        </w:rPr>
        <w:t>Формирование доходов и расходов  бюджета поселения произведено в соответствии с Приказом Министерства финансов Российской Федерации от 01 июля 2013 года № 65н 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процессе формирования  бюджета, как и в предыдущие годы, было произведено разделение бюджета на две составные части: это бюджет действующих и бюджет принимаемых обязательств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rPr>
          <w:b/>
          <w:b/>
        </w:rPr>
      </w:pPr>
      <w:r>
        <w:rPr>
          <w:b/>
        </w:rPr>
        <w:t>1.3.Параметры бюджета поселения</w:t>
      </w:r>
    </w:p>
    <w:p>
      <w:pPr>
        <w:pStyle w:val="Normal"/>
        <w:spacing w:before="120" w:after="0"/>
        <w:rPr/>
      </w:pPr>
      <w:r>
        <w:rPr>
          <w:szCs w:val="28"/>
        </w:rPr>
        <w:t>На 2017 год и плановый период 2018-2019 годов сформированы следующие параметры  бюджета посел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 бюджета поселения на три года определяется в сумме 24758,834 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общий объем расходов на три года составляет 24758,834 тыс. рублей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/>
      </w:pPr>
      <w:r>
        <w:rPr/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 xml:space="preserve">2019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561,4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7598,6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7598,698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561,4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7598,6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7598,698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014" w:leader="none"/>
        </w:tabs>
        <w:spacing w:before="120" w:after="0"/>
        <w:rPr>
          <w:szCs w:val="28"/>
        </w:rPr>
      </w:pPr>
      <w:r>
        <w:rPr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2. </w:t>
      </w:r>
      <w:r>
        <w:rPr>
          <w:rFonts w:cs="Times New Roman" w:ascii="Times New Roman" w:hAnsi="Times New Roman"/>
          <w:sz w:val="28"/>
          <w:szCs w:val="28"/>
        </w:rPr>
        <w:t>ОСНОВНЫЕ ПОДХОДЫ ПО ФОРМИРОВАНИЮ ДОХОДОВ БЮДЖЕТА ПОСЕЛКА  ЮЖНО-ЕНИСЕЙС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т. 61  Бюджетного  Кодекса  РФ  в  бюджет    муниципального образования  Южно-Енисейский сельсовет  зачисляются  налоговые доходы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емельный  налог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 процентов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алог  на  имущество  физических  лиц –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процентов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 на  доходы  физических лиц -</w:t>
      </w:r>
      <w:r>
        <w:rPr>
          <w:rFonts w:cs="Times New Roman" w:ascii="Times New Roman" w:hAnsi="Times New Roman"/>
          <w:b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процентов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 того,  согласно  ст. 62  Бюджетного  Кодекса  РФ  в бюджет сельского поселения  зачисляются  доходы до  разграничения  государственной  собственности  на  землю  от  продажи  и передачи  в  аренду  находящихся  в  государственной   собственности   земельных  участков, расположенных  в  границах поселения   по нормативу 100 процентов, доходы от использования имущества, находящегося в муниципальной собственности по нормативу 100%, доходы от платных услуг, оказываемые муниципальными казенными учреждениям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объема доходов бюджет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, основные направления бюджетной и налоговой политики Российской Федерации на 2017год и плановый период 2018 и 2019 годов, а также нормативные правовые акты Российской Федерации, в том числе касающиеся внешнеэкономической деятельности, оказывающие влияние на доходы  бюджет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прогнозировании доходной  части  бюджета муниципального образования поселок Южно-Енисейск  на 2017 год   и плановый период 2018 и 2019 года учитывались  основные  направления  бюджетной  политики  в  области  доходов мобилизация  собственных доходов  на  основе  экономического  роста  и  повышения эффективности  налогового  администрирования всех  видов  доходов,  жесткая и   направленная на  результат  политика в  отношении собираемости  налогов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ребованиям пункта 3.1 статьи 58 Бюджетного кодекса РФ органы государственной власти субъектов РФ обязаны  установ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зачисления в местные бюджеты не менее 10 процентов налоговых доходов консолидированного бюджета субъекта РФ от указанного налога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ребования бюджетного законодательства министерством финансов Красноярского края совместно с министерством транспорта Красноярского края, разработан проект методики определения размера нормативов  отчислений в бюджеты муниципальных образований от акцизов на нефтепродукты. Поступление данного налога на 2017 год прогнозируется в сумме 208,0 тыс. руб., на 2018 год 208,0 тыс. руб., в 2019 году 208,0 тыс. руб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на 2017-2019 годы произведен исходя из отчетных данных УФНС по форме №5-МН «Отчет о налоговой базе и структуре  начислений по местным налогам» за 2015 год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а на имущество физических лиц на 2017 год прогнозируется в сумме 5,0 тыс. руб. на 2018 год 5,0 тыс. руб.,2019 год 5,0 тыс. руб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 с физических лиц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нные о фактическом поступлении по налогу и ожидаемая оценка 2016 год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 по форме 5-МН «Отчет о налоговой базе и структуре начислений по местным налогам» за 2015 год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я налогового органа, предоставляемая в соответствии с приказом № 65н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по земельному налогу на 2017 г.  прогнозируется в сумме 6,0 тыс. руб., 2018 год 6,0 тыс. руб., 2019 год 6,0 тыс. руб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земли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 получаемые  в виде арендной платы за  земельные участки, государственная собственность  на  которые не разграничена и  которые   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ы  в границах поселений, а  также средства  от  продажи права на  заключение договоров  аренды   указанных  земельных участков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доходов учтена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, о начисленных суммах  по арендной плате за землю по состоянию на 01.09.2016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а прогнозируется на  2017 год 27,1 тыс. руб., 2018 – 27,1 тыс. руб.  2019 – 27,1 тыс. руб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</w:t>
      </w:r>
    </w:p>
    <w:p>
      <w:pPr>
        <w:pStyle w:val="Normal"/>
        <w:spacing w:before="0" w:after="120"/>
        <w:rPr/>
      </w:pPr>
      <w:r>
        <w:rPr/>
        <w:t>Определение размера доходов от сдачи в аренду помещений произведено на основе оценки поступления в 2016 году.</w:t>
      </w:r>
    </w:p>
    <w:p>
      <w:pPr>
        <w:pStyle w:val="Normal"/>
        <w:spacing w:before="0" w:after="120"/>
        <w:rPr/>
      </w:pPr>
      <w:r>
        <w:rPr/>
        <w:t>Поступление налога на 2017 год  прогнозируется в сумме 22,0 тыс. руб., на 2018 год- 22,0 тыс.руб., на 2019 год- 22,0 тыс.руб.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на 2017 год и плановый период 2018-2019 гг. прогнозируются  на основании  решения о районном  бюджет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безвозмездных поступлений на 2017 год прогнозируется в сумме  8904,338 тыс. руб., на 2018 год в сумме 6941,598 тыс. руб., на 2019 год в сумме 6941,598 тыс. руб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4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</w:pPr>
    <w:rPr/>
  </w:style>
  <w:style w:type="paragraph" w:styleId="Style2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32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  <w:jc w:val="left"/>
    </w:pPr>
    <w:rPr>
      <w:b/>
      <w:smallCap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  <w:ind w:hanging="0"/>
      <w:jc w:val="left"/>
    </w:pPr>
    <w:rPr>
      <w:sz w:val="27"/>
      <w:szCs w:val="27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true"/>
      <w:spacing w:lineRule="atLeast" w:line="0" w:before="0" w:after="420"/>
      <w:ind w:hanging="0"/>
      <w:jc w:val="left"/>
    </w:pPr>
    <w:rPr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56:00Z</dcterms:created>
  <dc:creator>yv</dc:creator>
  <dc:description/>
  <cp:keywords/>
  <dc:language>en-US</dc:language>
  <cp:lastModifiedBy>DELL</cp:lastModifiedBy>
  <cp:lastPrinted>2017-01-09T14:26:00Z</cp:lastPrinted>
  <dcterms:modified xsi:type="dcterms:W3CDTF">2017-01-09T07:26:00Z</dcterms:modified>
  <cp:revision>7</cp:revision>
  <dc:subject/>
  <dc:title>Об основных подходах</dc:title>
</cp:coreProperties>
</file>