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 декабря 2016 года                                                                                        № 9-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5 г. № 3-12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поселка  Южно-Енисейск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6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7 и 2018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1</w:t>
      </w:r>
      <w:r>
        <w:rPr>
          <w:sz w:val="28"/>
        </w:rPr>
        <w:t>. Внести в Решение Южно-Енисейского сельского Совета депутатов от 24.12.2015 г. № 3-12 «О бюджете поселка Южно-Енисейск на 2016 год и на плановый период 2017 и 2018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поселка Южно-Енисейск Мотыгинского района (далее- бюджет поселения) на 2016 год  по доходам в сумме  11058,051 тыс. рублей, на 2017 год в сумме 6876,37 тыс. рублей, на 2018 год в сумме 6811,23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поселка  Южно-Енисейск Мотыгинского района на 2016 год по расходам в сумме 11442,918 тыс. рублей, на 2017 год в сумме 6876,37 тыс. рублей, в том числе условно утвержденные расходы в сумме 271,91 тыс. рублей, на 2018 год  в сумме 6811,23 тыс. рублей, в том числе условно утвержденные расходы в сумме 340,57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поселка  Южно-Енисейск на 2016 год в сумме 384,867 тыс. рублей, на 2017 год в сумме 0 тыс. рублей, на 2018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поселка Южно-Енисейск на 2016 год в сумме 384,867 тыс. рублей, на 2017 год в сумме 0 тыс. рублей, на 2018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1.2 </w:t>
      </w:r>
      <w:r>
        <w:rPr>
          <w:b/>
          <w:sz w:val="28"/>
          <w:u w:val="single"/>
        </w:rPr>
        <w:t>Приложения</w:t>
      </w:r>
      <w:r>
        <w:rPr>
          <w:b/>
          <w:sz w:val="28"/>
        </w:rPr>
        <w:t xml:space="preserve">  </w:t>
      </w:r>
      <w:r>
        <w:rPr>
          <w:sz w:val="28"/>
        </w:rPr>
        <w:t>№№ 1,2,3,4,5,6,7 к Решению Южно-Енисейского сельского Совета депутатов от 24.12.2015г. № 3-12  «О бюджете поселка Южно-Енисейск на 2016 год и на плановый период 2017 и 2018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Приложениям  </w:t>
      </w:r>
      <w:r>
        <w:rPr>
          <w:sz w:val="28"/>
        </w:rPr>
        <w:t xml:space="preserve">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Контроль за исполнением настоящего Решения возложить на руководителя МУ «ЦБ муниципальных учреждений поселка Южно-Енисейск» Хайдукову И.В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органе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28:00Z</dcterms:created>
  <dc:creator>User</dc:creator>
  <dc:description/>
  <cp:keywords/>
  <dc:language>en-US</dc:language>
  <cp:lastModifiedBy>DELL</cp:lastModifiedBy>
  <cp:lastPrinted>2017-01-09T14:10:00Z</cp:lastPrinted>
  <dcterms:modified xsi:type="dcterms:W3CDTF">2017-01-09T07:11:00Z</dcterms:modified>
  <cp:revision>5</cp:revision>
  <dc:subject/>
  <dc:title>РОССИЙСКАЯ ФЕДЕРАЦИЯ</dc:title>
</cp:coreProperties>
</file>