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ГРАМ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 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культуры и спорта, молодежная политика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и спорта, молодежная политика поселения »  (далее – Программа)</w:t>
            </w:r>
          </w:p>
        </w:tc>
      </w:tr>
      <w:tr>
        <w:trPr>
          <w:trHeight w:val="17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.Южно-Енисейск от 22.10.2013г. № 14-п "Об утверждении Порядка принятия решений о разработке муниципальных программ поселка Южно-Енисейск Мотыгинского района, их формировании и реализации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поселка Южно-Енисейск от 22.10.2013г. № 46-р "Об утверждении Перечня муниципальных программ муниципального образования поселок Южно-Енисейск"</w:t>
            </w:r>
          </w:p>
        </w:tc>
      </w:tr>
      <w:tr>
        <w:trPr>
          <w:trHeight w:val="7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культуры дом культуры п.Южно-Енисейск</w:t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населения поселка Южно-Енисейск к культурным благам и участию в культурной жизн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 распространение лучших традиций и достижений культуры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культурных благ для населения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и развитие различных форм культурно-досуговой деятельности и любительского творчества </w:t>
            </w:r>
          </w:p>
          <w:p>
            <w:pPr>
              <w:pStyle w:val="ConsPlusCel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целевых показателей и показателей результативности про-граммы с расшифровкой плановых значени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 в приложении № 1 и № 2  к па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по ресурсному обеспечению программы, в том числе в разбивке по источникам финанси-рования по годам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за счет средств местного бюджета составляет  7752,541 тыс. руб., в том числе из них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3655,626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184,7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1864,47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 организации контроля за исполнением програм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жно-Енисей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  <w:color w:val="221E1F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87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10:00Z</dcterms:created>
  <dc:creator>kom5</dc:creator>
  <dc:description/>
  <cp:keywords/>
  <dc:language>en-US</dc:language>
  <cp:lastModifiedBy>Пользователь Windows</cp:lastModifiedBy>
  <cp:lastPrinted>2015-01-10T10:54:00Z</cp:lastPrinted>
  <dcterms:modified xsi:type="dcterms:W3CDTF">2016-12-27T04:10:00Z</dcterms:modified>
  <cp:revision>4</cp:revision>
  <dc:subject/>
  <dc:title>Приложение 2</dc:title>
</cp:coreProperties>
</file>