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местного самоуправления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стного самоуправления поселения»  (далее – Программа)</w:t>
            </w:r>
          </w:p>
        </w:tc>
      </w:tr>
      <w:tr>
        <w:trPr>
          <w:trHeight w:val="16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.Южно-Енисейск от 22.10.2013г. № 14-п "Об утверждении Порядка принятия решений о разработке муниципальных программ поселка Южно-Енисейск Мотыгинского района, их формировании и реализации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поселка Южно-Енисейск от 22.10.2013г. № 46-р "Об утверждении Перечня муниципальных программ муниципального образования поселок Южно-Енисейск"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дпрограм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органов местного самоуправления, муниципальной службы поселения»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муниципальных учреждений поселения»       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устойчивости и модернизация ЖКХ, жилфонда, основных и стратегических объектов жизнеобеспечения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держка и развитие муниципальных проектов и мероприятий по благоустройству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и модернизация улично-дорожной сети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муниципального управления в рамках выполнения установленных функций и полномоч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сти управления муниципальной собственности и земельными ресурсами, направленного на укрепление доходной базы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тойчивого развития территории поселения, развития инженерной, транспортной  и социальной инфраструктуры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полнения вопросов местного значения поселения и отдельных государственных полномочий</w:t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 в приложении № 1 и № 2  к па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финансирование программных мероприятий составляет  _16153,802_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_7303,872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_4295,9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 _4553,99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6:00Z</dcterms:created>
  <dc:creator>kom5</dc:creator>
  <dc:description/>
  <cp:keywords/>
  <dc:language>en-US</dc:language>
  <cp:lastModifiedBy>Пользователь Windows</cp:lastModifiedBy>
  <cp:lastPrinted>2013-11-13T10:35:00Z</cp:lastPrinted>
  <dcterms:modified xsi:type="dcterms:W3CDTF">2016-12-27T04:05:00Z</dcterms:modified>
  <cp:revision>21</cp:revision>
  <dc:subject/>
  <dc:title>Приложение 2</dc:title>
</cp:coreProperties>
</file>