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решению  Южно-Енисейского сельского Совета депутатов  №  9-32  от 23 декабря  2016 г.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регионального фонда финансовой поддержки за счет средств краев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 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3024 10 7514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4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Прочие межбюджетные трансферты бюджетам 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4999 10 739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муниципальных районов, городских округов,  городских и сельских поселений за счет средств дорожного фонда Красноярского кр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4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0500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2 1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Межбюджетные трансферты сельским поселениям на осуществление расходов связанных с соблюдением требований действующего законодательства в области пожарной безопасности и безопасности дорожного движения при перевозке дет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3 1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Межбюджетные трансферты сельским поселениям на осуществление расходов по проведению работ по технической инвентаризации объектов капитального строительства, находящихся в муниципальной собственности поселений и проведению кадастровых работ по определению местоположения земельных участков под данными объект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1 1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Межбюджетные трансферты для реализации проектов по благоустройству территорий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32:00Z</dcterms:created>
  <dc:creator>Admin</dc:creator>
  <dc:description/>
  <cp:keywords/>
  <dc:language>en-US</dc:language>
  <cp:lastModifiedBy>Пользователь Windows</cp:lastModifiedBy>
  <cp:lastPrinted>2016-02-29T16:23:00Z</cp:lastPrinted>
  <dcterms:modified xsi:type="dcterms:W3CDTF">2016-12-27T03:55:00Z</dcterms:modified>
  <cp:revision>4</cp:revision>
  <dc:subject/>
  <dc:title/>
</cp:coreProperties>
</file>