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.03.2021 года                                                                        № 9-23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1843,228 тыс. рублей, на 2022 год в сумме 11900,127 тыс. рублей, на 2023 год в сумме 11958,3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2079,758 тыс. рублей, на 2022 год в сумме 11900,127 тыс. рублей, в том числе условно утвержденные расходы в сумме 301,993 тыс. рублей, на 2023 год  в сумме 11958,346  тыс. рублей, в том числе условно утвержденные расходы в сумме 603,98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0-10-05T12:44:00Z</cp:lastPrinted>
  <dcterms:modified xsi:type="dcterms:W3CDTF">2021-03-01T05:34:00Z</dcterms:modified>
  <cp:revision>107</cp:revision>
  <dc:subject/>
  <dc:title>РОССИЙСКАЯ ФЕДЕРАЦИЯ</dc:title>
</cp:coreProperties>
</file>