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решению  Южно-Енисейского сельского Совета депутатов  №  6-26  от 29 июля  2016 г.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егионального фонда финансовой поддержки за счет средств краев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 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3024 10 751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рочие межбюджетные трансферты бюджетам 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739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2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связанных с соблюдением требований действующего законодательства в области пожарной безопасности и безопасности дорожного движения при перевозке де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3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1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для реализации проектов по благоустройству территорий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35:00Z</dcterms:created>
  <dc:creator>Admin</dc:creator>
  <dc:description/>
  <cp:keywords/>
  <dc:language>en-US</dc:language>
  <cp:lastModifiedBy>Пользователь Windows</cp:lastModifiedBy>
  <cp:lastPrinted>2016-02-29T16:23:00Z</cp:lastPrinted>
  <dcterms:modified xsi:type="dcterms:W3CDTF">2016-08-03T03:03:00Z</dcterms:modified>
  <cp:revision>26</cp:revision>
  <dc:subject/>
  <dc:title/>
</cp:coreProperties>
</file>