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2.2020г.                                п. Южно-Енисейск                           №6-19                    </w:t>
      </w:r>
    </w:p>
    <w:p>
      <w:pPr>
        <w:pStyle w:val="Style8"/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9 г. № 46-10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0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1 и 2022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9 г. № 46-100 «О бюджете  Южно-Енисейского сельсовета Мотыгинского района  на 2020 год и на плановый период 2021 и 2022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0 год  по доходам в сумме  12254,172 тыс. рублей, на 2021 год в сумме 10391,353 тыс. рублей, на 2022 год в сумме 9965,750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0 год по расходам в сумме 12315,758 тыс. рублей, на 2021 год в сумме 10391,353  тыс. рублей, в том числе условно утвержденные расходы в сумме 307,894 тыс. рублей, на 2022 год  в сумме 9965,750 тыс. рублей, в том числе условно утвержденные расходы в сумме 615,78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0 год в сумме 61,586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0 год в сумме 61,586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9 г. № 46-100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DELL</cp:lastModifiedBy>
  <cp:lastPrinted>2020-12-07T12:17:00Z</cp:lastPrinted>
  <dcterms:modified xsi:type="dcterms:W3CDTF">2020-12-21T08:50:00Z</dcterms:modified>
  <cp:revision>109</cp:revision>
  <dc:subject/>
  <dc:title>РОССИЙСКАЯ ФЕДЕРАЦИЯ</dc:title>
</cp:coreProperties>
</file>