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    решению о бюджете №  6-19  от 17.12..2020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3"/>
        <w:gridCol w:w="54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то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плате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57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краев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районн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исполнительной власт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комиссариаты в рамках непрограммных расходов отдельных органов в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7741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>
                <w:rFonts w:eastAsia="Calibri"/>
                <w:color w:val="000000"/>
              </w:rPr>
              <w:t>Субсидии бюджетам муниципальных образований на реализацию проектов по благоустройству территорий сельских населенных пунктов с численностью населения не более 10000 человек в рамках подпрограммы "Благоустройство территорий поселений" муниципальной программы Мотыгинского района "Содействие развитию местного самоуправ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7745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ой межбюджетный трансферт бюджетам муниципальных образований за содействие развитию налогового потенциала в рамках подпрограммы «Эффективное управление муниципальной собственностью и земельными ресурсами на территории Мотыгинского района» муниципальной программы Мотыгинского района «Содействие развитию местного самоуправлен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4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50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10 1036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Субсидии бюджетам муниципальных образований на частичное финансирование расходов на повышение с 1 июня 2020 размеров оплаты труда отдельным категориям работников бюджетной сфе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ой межбюджетный трансферт на поддержку мер по обеспечению сбалансированности бюджетов муниципальных образований Мотыгинского район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9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жбюджетный трансферт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9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гиональные выплаты и выплаты, обеспечивающие уровень заработной платы работника бюджетной сферы не ниже размера минимальной заработной платы (минимального размера оплаты труда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1035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сельских поселений «Частичное финансирование расходов на повышение с 1 октября 2020 размеров оплаты труда отдельным категориям работников бюджетной сфер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4 05099 10 0000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094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105010 0000 180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10 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56:00Z</dcterms:created>
  <dc:creator>Admin</dc:creator>
  <dc:description/>
  <cp:keywords/>
  <dc:language>en-US</dc:language>
  <cp:lastModifiedBy>Admin</cp:lastModifiedBy>
  <cp:lastPrinted>2020-06-03T11:40:00Z</cp:lastPrinted>
  <dcterms:modified xsi:type="dcterms:W3CDTF">2020-12-16T07:22:00Z</dcterms:modified>
  <cp:revision>43</cp:revision>
  <dc:subject/>
  <dc:title/>
</cp:coreProperties>
</file>