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  решению  Южно-Енисейского сельского Совета депутатов  №  4-16  от 26 февраля  2016 г. 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Главные администраторы</w:t>
      </w:r>
    </w:p>
    <w:p>
      <w:pPr>
        <w:pStyle w:val="Normal"/>
        <w:jc w:val="center"/>
        <w:rPr/>
      </w:pPr>
      <w:r>
        <w:rPr/>
        <w:t>поступлений доходов в бюджет поселения</w: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Администр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платеж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55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 (за исключением 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6025 10 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10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 из регионального фонда финансовой поддержки за счет средств краевого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1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 бюджетной обеспеченности из регионального фонда финансовой поддержки за счет средств районного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 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7514 1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50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 бюджетам  сельских поселений из бюджетов муниципального района на сбалансированность по реализации ими отдельных расходных обязательст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739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содержание автомобильных дорог общего пользования местного значения муниципальных районов, городских округов,  городских и сельских поселений за счет средств дорожного фонда Красноярского кра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8401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19 05000 10 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зврат остатков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торы поступлений доходов в бюджет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094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 000 10 0000 18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38:00Z</dcterms:created>
  <dc:creator>Admin</dc:creator>
  <dc:description/>
  <cp:keywords/>
  <dc:language>en-US</dc:language>
  <cp:lastModifiedBy>DELL</cp:lastModifiedBy>
  <cp:lastPrinted>2016-03-02T12:29:00Z</cp:lastPrinted>
  <dcterms:modified xsi:type="dcterms:W3CDTF">2016-03-02T05:30:00Z</dcterms:modified>
  <cp:revision>38</cp:revision>
  <dc:subject/>
  <dc:title/>
</cp:coreProperties>
</file>