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    решению о бюджете № 49-107 от 30.04.2020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3"/>
        <w:gridCol w:w="54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тор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платеж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557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7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таций на выравнивание бюджетной обеспеченности муниципальных образований Мотыгинского района за счет средств краевого бюджет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таций на выравнивание бюджетной обеспеченности муниципальных образований Мотыгинского района за счет средств районного бюджет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7514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исполнительной власти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Осуществление первичного воинского учета на территориях, где отсутствуют комиссариаты в рамках непрограммных расходов отдельных органов в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50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Иной межбюджетный трансферт на поддержку мер по обеспечению сбалансированности бюджетов муниципальных образований Мотыгинского района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Мотыгинского района» муниципальной программы «Управление муниципальными финансам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29999 10 7741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сидии бюджетам муниципальных образований на реализацию проектов по благоустройству территорий сельских населенных пунктов с численностью населения не более 10000 человек в рамках подпрограммы "Благоустройство территорий поселений" муниципальной программы Мотыгинского района "Содействие развитию местного самоуправ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10 741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«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29999 10 7508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«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509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 межбюджетный трансферт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1049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гиональные выплаты и выплаты, обеспечивающие уровень заработной платы работника бюджетной сферы не ниже размера минимальной заработной платы (минимального размера оплаты труда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4 05099 10 0000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60010 10 0000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094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нансово-экономическое управление администрации Мотыгинского райо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17 0105010 0000 180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10 0000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5:56:00Z</dcterms:created>
  <dc:creator>Admin</dc:creator>
  <dc:description/>
  <cp:keywords/>
  <dc:language>en-US</dc:language>
  <cp:lastModifiedBy>Admin</cp:lastModifiedBy>
  <cp:lastPrinted>2020-05-06T15:38:00Z</cp:lastPrinted>
  <dcterms:modified xsi:type="dcterms:W3CDTF">2020-05-12T02:48:00Z</dcterms:modified>
  <cp:revision>23</cp:revision>
  <dc:subject/>
  <dc:title/>
</cp:coreProperties>
</file>