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6.12.2019 года                                                                             № 45-99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8 г. № 32-77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9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0 и 2021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18 г. № 32-77 «О бюджете  Южно-Енисейского сельсовета Мотыгинского района  на 2019 год и на плановый период 2020 и 2021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9 год  по доходам в сумме  9983,788 тыс. рублей, на 2020 год в сумме 9617,456 тыс. рублей, на 2021 год в сумме 9680,660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9 год по расходам в сумме 10424,116 тыс. рублей, на 2020 год в сумме 9617,456  тыс. рублей, в том числе условно утвержденные расходы в сумме 271,530 тыс. рублей, на 2021 год  в сумме 9680,660 тыс. рублей, в том числе условно утвержденные расходы в сумме 470,654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9 год в сумме 440,328 тыс. рублей, на 2020 год в сумме 0 тыс. рублей, на 2021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9 год в сумме 440,328 тыс. рублей, на 2020 год в сумме 0 тыс. рублей, на 2021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1.2. Статью 11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« Статья 11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</w:t>
      </w:r>
      <w:r>
        <w:rPr/>
        <w:t>1. Утвердить объем бюджетных ассигнований дорожного фонда  Южно-Енисейского сельсовета на 2019 год в сумме 462,950 тыс. руб., на 2020 год в сумме 699,577 тыс. руб., на 2021 год в сумме 743,700 тыс. руб.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19 году в сумме 206,8 тыс.  руб., в 2020 году-220,4 тыс. руб., в 2021 году- 250,8 тыс. руб</w:t>
      </w:r>
    </w:p>
    <w:p>
      <w:pPr>
        <w:pStyle w:val="Style8"/>
        <w:ind w:left="0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.Статью 12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 Статья 12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Утвердить в расходах бюджета поселения межбюджетные трансферты, перечисляемые районному бюджету в соответствии с заключенными соглашениями на осуществление  части полномочий: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в сфере культуры   на 2019 год в сумме 1280,99 тыс. рублей, на 2020 год в сумме 1280,99 тыс. рублей, на 2021 год в сумме 1280,99 тыс. рублей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муниципальному образованию Мотыгинский район на 2019 г. в сумме 194,346 тыс руб.,на 2020 год в сумме 194,346 тыс руб., на 2021 в сумме 194,346 тыс.руб.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- по внутреннему муниципальному финансовому контролю муниципальным образованием Мотыгинский район на 2019 г. в сумме 1 тыс.руб., на 2020 г. в сумме 0 тыс.руб., на 2021 в сумме 0  тыс.руб  ,согласно приложению № 7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18 г. № 32-77  «О бюджете  Южно-Енисейского сельсовета  на 2019 год и на плановый период 2020 и 2021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19-12-09T14:22:00Z</cp:lastPrinted>
  <dcterms:modified xsi:type="dcterms:W3CDTF">2019-12-16T09:35:00Z</dcterms:modified>
  <cp:revision>61</cp:revision>
  <dc:subject/>
  <dc:title>РОССИЙСКАЯ ФЕДЕРАЦИЯ</dc:title>
</cp:coreProperties>
</file>