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535"/>
        <w:gridCol w:w="3951"/>
      </w:tblGrid>
      <w:tr>
        <w:trPr>
          <w:trHeight w:val="1012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иложение № 2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     решению  о бюджете  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№ </w:t>
            </w:r>
            <w:r>
              <w:rPr>
                <w:sz w:val="16"/>
                <w:lang w:eastAsia="en-US"/>
              </w:rPr>
              <w:t>42-91  от 03 .10. 2019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е администрато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в бюджет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23"/>
        <w:gridCol w:w="54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тор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д доход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платеж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557</w:t>
            </w:r>
          </w:p>
        </w:tc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eastAsia="en-US"/>
              </w:rPr>
            </w:pPr>
            <w:r>
              <w:rPr>
                <w:b/>
                <w:i/>
                <w:sz w:val="20"/>
                <w:lang w:eastAsia="en-US"/>
              </w:rPr>
              <w:t>Администрация  Южно-Енисейского сельсовет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eastAsia="en-US"/>
              </w:rPr>
            </w:pPr>
            <w:r>
              <w:rPr>
                <w:b/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  а также средства от продажи права на заключение договоров аренды за земли,  находящиеся в собственности  сельских поселений  (за исключением земельных участков  муниципальных автономных учреждени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7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 (за исключением  имущества муниципальных автономных учреждений, а также имущества  муниципальных унитарных предприятий, в том числе казенных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4 02053 10 0000 410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 имущества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11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2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бюджетной обеспеченности  поселений  из регионального фонда финансовой поддерж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3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 бюджетной обеспеченности муниципальных образований района из регионального фонда финансовой поддержки за счет средств район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 7514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35118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49999 10 5003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Иные  межбюджетные трансферты бюджетам  городских и сельских поселений из бюджетов муниципального района на сбалансированность по реализации ими отдельных расходных обязательст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19 60010 10 0000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1040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Средства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1047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7412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7508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 на содержание автомобильных дорог общего пользования местного значения муниципальных районов, городских округов, городских и сельских поселений за счет средств дорожного фонда Красноя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7509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й межбюджетный трансферт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8401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го  трудоустройства несовершеннолетних граждан в возрасте от 14 до 18 лет в свободное от учебы врем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02 49999 10 1038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на повышение с 1 октября 2019 года на 4,3 процента заработной платы работников бюджетной сферы, за исключением заработной платы отдельных категорий работников, увеличение которых осуществляется в соответствии с указами Президента РФ, предусматривающими мероприятия по повышению заработной платы, а также в связи с увеличением региональных выплат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094</w:t>
            </w:r>
          </w:p>
        </w:tc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инансово-экономическое управление администрации Мотыгинского райо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17 0105010 0000 180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 00010 0000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11:00Z</dcterms:created>
  <dc:creator>Admin</dc:creator>
  <dc:description/>
  <cp:keywords/>
  <dc:language>en-US</dc:language>
  <cp:lastModifiedBy>Admin</cp:lastModifiedBy>
  <cp:lastPrinted>2019-10-03T12:10:00Z</cp:lastPrinted>
  <dcterms:modified xsi:type="dcterms:W3CDTF">2019-10-03T05:10:00Z</dcterms:modified>
  <cp:revision>43</cp:revision>
  <dc:subject/>
  <dc:title/>
</cp:coreProperties>
</file>