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Южно-Енисейс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5 .09.2019 года                                                                             № 41-90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О  внесении изменений и дополнений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в решение Южно-Енисейского сельского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Совета депутатов от 24.12.2018 г. № 32-77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«О бюджете 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19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20 и 2021 годов»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На основании ст.22 Устава  Южно-Енисейского сельсовета Мотыгинского района Красноярского края, ст.7 Решения Южно-Енисейского поселкового Совета депутатов от 05.11.2013г. № 35-71 «О бюджетном процессе в поселке Южно-Енисейск» (далее Решение), Южно-Енисейский сельский Совет депутатов  РЕШИЛ: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Внести в Решение Южно-Енисейского сельского Совета депутатов от 24.12.2018 г. № 32-77 «О бюджете  Южно-Енисейского сельсовета Мотыгинского района  на 2019 год и на плановый период 2020 и 2021 годов» следующие изменения и дополнения: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Статью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Статья 1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1. Утвердить бюджет   Южно-Енисейского сельсовета  Мотыгинского района  на 2019 год  по доходам в сумме  9948,395 тыс. рублей, на 2020 год в сумме 9617,456 тыс. рублей, на 2021 год в сумме 9680,660 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19 год по расходам в сумме 10388,723 тыс. рублей, на 2020 год в сумме 9617,456  тыс. рублей, в том числе условно утвержденные расходы в сумме 271,530 тыс. рублей, на 2021 год  в сумме 9680,660 тыс. рублей, в том числе условно утвержденные расходы в сумме 470,654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Мотыгинского района  на 2019 год в сумме 440,328 тыс. рублей, на 2020 год в сумме 0 тыс. рублей, на 2021 год в сумме 0 тыс. рублей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Мотыгинского района на 2019 год в сумме 440,328 тыс. рублей, на 2020 год в сумме 0 тыс. рублей, на 2021 год в сумме 0 тыс. рублей согласно приложению № 1 к настоящему проекту решения.»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1.2. Статью 11 изложить в следующей редакции: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« Статья 11</w:t>
      </w:r>
    </w:p>
    <w:p>
      <w:pPr>
        <w:pStyle w:val="Style9"/>
        <w:spacing w:lineRule="auto" w:line="240" w:before="0" w:after="0"/>
        <w:ind w:hanging="0"/>
        <w:rPr/>
      </w:pPr>
      <w:r>
        <w:rPr/>
        <w:t xml:space="preserve">    </w:t>
      </w:r>
      <w:r>
        <w:rPr/>
        <w:t>1. Утвердить объем бюджетных ассигнований дорожного фонда  Южно-Енисейского сельсовета на 2019 год в сумме 569,750 тыс. руб., на 2020 год в сумме 699,576 тыс. руб., на 2021 год в сумме 250,8 тыс. руб.</w:t>
      </w:r>
    </w:p>
    <w:p>
      <w:pPr>
        <w:pStyle w:val="Style8"/>
        <w:ind w:left="0" w:right="-1" w:hanging="0"/>
        <w:jc w:val="both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2. Установить, что при определении объема бюджетных ассигнований дорожного фонда  Южно-Енисейского сельсовета  налог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учитываются в 2019 году в сумме 206,8 тыс.  руб., в 2020 году-220,4 тыс. руб., в 2021 году- 250,8 тыс. руб</w:t>
      </w:r>
    </w:p>
    <w:p>
      <w:pPr>
        <w:pStyle w:val="Style8"/>
        <w:ind w:left="0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.Статью 12 изложить в следующей редакции:</w:t>
      </w:r>
    </w:p>
    <w:p>
      <w:pPr>
        <w:pStyle w:val="Style8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« Статья 12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Утвердить в расходах бюджета поселения межбюджетные трансферты, перечисляемые районному бюджету в соответствии с заключенными соглашениями на осуществление  части полномочий: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-в сфере культуры   на 2019 год в сумме 1280,99 тыс. рублей, на 2020 год в сумме 1280,99 тыс. рублей, на 2021 год в сумме 1280,99 тыс. рублей;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- по составлению проекта бюджета поселения, исполнению бюджета поселения, осуществлению контроля за его исполнением, составлению отчета об исполнении бюджета поселения муниципальному образованию Мотыгинский район на 2019 г. в сумме 194,346 тыс руб.,на 2020 год в сумме 194,346 тыс руб., на 2021 в сумме 194,346 тыс.руб.;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- по внутреннему муниципальному финансовому контролю муниципальным образованием Мотыгинский район на 2019 г. в сумме 1 тыс.руб., на 2020 г. в сумме 0 тыс.руб., на 2021 в сумме 0  тыс.руб  ,согласно приложению № 7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 </w:t>
      </w:r>
      <w:r>
        <w:rPr>
          <w:b/>
          <w:sz w:val="28"/>
        </w:rPr>
        <w:t xml:space="preserve"> </w:t>
      </w:r>
      <w:r>
        <w:rPr>
          <w:sz w:val="28"/>
        </w:rPr>
        <w:t>№№ 1,2,3,4,5,6,7 к Решению Южно-Енисейского сельского Совета депутатов от 24.12.2018 г. № 32-77  «О бюджете  Южно-Енисейского сельсовета  на 2019 год и на плановый период 2020 и 2021 годов » изложить в новой редакции согласно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ложениям №№ 1,2,3,4,5,6,7 к настоящему Решению.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3. Контроль за исполнением настоящего Решения возложить на ведущего специалиста имущественных и земельных отношений администрации Южно-Енисейского сельсовета А.И.Киселев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</w:t>
      </w:r>
      <w:r>
        <w:rPr/>
        <w:t xml:space="preserve">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/>
      </w:pPr>
      <w:r>
        <w:rPr>
          <w:sz w:val="28"/>
        </w:rPr>
        <w:t xml:space="preserve">  </w:t>
      </w:r>
      <w:r>
        <w:rPr>
          <w:sz w:val="28"/>
        </w:rPr>
        <w:t xml:space="preserve">Южно-Енисейского сельсовета                                                А.А.Криворотов                                                                                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06:00Z</dcterms:created>
  <dc:creator>User</dc:creator>
  <dc:description/>
  <cp:keywords/>
  <dc:language>en-US</dc:language>
  <cp:lastModifiedBy>Admin</cp:lastModifiedBy>
  <cp:lastPrinted>2016-12-28T11:16:00Z</cp:lastPrinted>
  <dcterms:modified xsi:type="dcterms:W3CDTF">2019-09-04T05:46:00Z</dcterms:modified>
  <cp:revision>45</cp:revision>
  <dc:subject/>
  <dc:title>РОССИЙСКАЯ ФЕДЕРАЦИЯ</dc:title>
</cp:coreProperties>
</file>