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.02.2019 года                                                                                    №  34-8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8 г. № 32-7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9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0 и 2021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8 г. № 32-77 «О бюджете  Южно-Енисейского сельсовета Мотыгинского района  на 2019 год и на плановый период 2020 и 2021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9 год  по доходам в сумме  9541,049 тыс. рублей, на 2020 год в сумме 9379,016 тыс. рублей, на 2021 год в сумме 8851,884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9981,377 тыс. рублей, на 2020 год в сумме 9383,760  тыс. рублей, в том числе условно утвержденные расходы в сумме 271,530 тыс. рублей, на 2021 год  в сумме 8851,884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9 год в сумме 440,328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9 год в сумме 440,328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8 г. № 32-77  «О бюджете  Южно-Енисейского сельсовета  на 2019 год и на плановый период 2020 и 2021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SYS-Admin-01</cp:lastModifiedBy>
  <cp:lastPrinted>2016-12-28T11:16:00Z</cp:lastPrinted>
  <dcterms:modified xsi:type="dcterms:W3CDTF">2019-03-13T04:08:00Z</dcterms:modified>
  <cp:revision>26</cp:revision>
  <dc:subject/>
  <dc:title>РОССИЙСКАЯ ФЕДЕРАЦИЯ</dc:title>
</cp:coreProperties>
</file>