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ПРОЕКТ 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3.2023 года                                                                        № 29-7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3.12.2022 г. № 28-7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3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4 и 2025 годов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3.12.2022 г. № 28-70 «О  бюджете   Южно-Енисейского сельсовета Мотыгинского района на 2023 год и на плановый период 2024 и 2025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3 год  по доходам в сумме  14562,089 тыс. рублей, на 2024 год в сумме 14440,726 тыс. рублей, на 2025 год в сумме 14483,869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3 год по расходам в сумме 15532,941 тыс. рублей, на 2024 год в сумме 14440,726 тыс. рублей, в том числе условно утвержденные расходы в сумме 388,323 тыс. рублей, на 2025 год  в сумме 14483,869  тыс. рублей, в том числе условно утвержденные расходы в сумме 776,64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3 год в сумме 970,852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3 год в сумме 970,852 тыс. рублей, на 2024 год в сумме 0 тыс. рублей, на 2025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3.12.2022 г. № 28-70  «О бюджете  Южно-Енисейского сельсовета  на 2023 год и на плановый период 2024 и 2025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Глава Южно-Енисейского сельсовета                          А.И.Киселева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2-12-05T12:09:00Z</cp:lastPrinted>
  <dcterms:modified xsi:type="dcterms:W3CDTF">2023-03-09T05:25:00Z</dcterms:modified>
  <cp:revision>170</cp:revision>
  <dc:subject/>
  <dc:title>РОССИЙСКАЯ ФЕДЕРАЦИЯ</dc:title>
</cp:coreProperties>
</file>