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.11.2018 года                                                                                    №  29-6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2.12.2017 г. № 18-4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8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9 и 2020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2.12.2017 г.  № 18-49 «О бюджете  Южно-Енисейского сельсовета Мотыгинского района  на 2018 год и на плановый период 2019 и 2020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8 год  по доходам в сумме  12788,983 тыс. рублей, на 2019 год в сумме 11555,163 тыс. рублей, на 2020 год в сумме 11558,163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8 год по расходам в сумме 12889,593 тыс. рублей, на 2019 год в сумме 11555,163  тыс. рублей, в том числе условно утвержденные расходы в сумме 346,655 тыс. рублей, на 2020 год  в сумме 11558,163 тыс. рублей, в том числе условно утвержденные расходы в сумме 601,025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8 год в сумме 100,610 тыс. рублей, на 2019 год в сумме 0 тыс. рублей, на 2020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8 год в сумме 100,610 тыс. рублей, на 2019 год в сумме 0 тыс. рублей, на 2020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2.12.2017 г. № 18-49  «О бюджете  Южно-Енисейского сельсовета  на 2018 год и на плановый период 2019 и 2020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главного бухгалтера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юг</cp:lastModifiedBy>
  <cp:lastPrinted>2016-12-28T11:16:00Z</cp:lastPrinted>
  <dcterms:modified xsi:type="dcterms:W3CDTF">2018-11-11T05:36:00Z</dcterms:modified>
  <cp:revision>13</cp:revision>
  <dc:subject/>
  <dc:title>РОССИЙСКАЯ ФЕДЕРАЦИЯ</dc:title>
</cp:coreProperties>
</file>