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ЮЖНО-ЕНИСЕЙСКИЙ СЕЛЬСКИЙ</w:t>
      </w:r>
    </w:p>
    <w:p>
      <w:pPr>
        <w:pStyle w:val="Heading6"/>
        <w:jc w:val="center"/>
        <w:rPr>
          <w:szCs w:val="32"/>
        </w:rPr>
      </w:pPr>
      <w:r>
        <w:rPr>
          <w:szCs w:val="32"/>
        </w:rPr>
        <w:t>СОВЕТ ДЕПУТАТОВ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01.06. 2018 г.                                                                                    №23-58 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2.12.2017 г. № 18-49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8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19 и 2020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2.12.2017 г.  № 18-49 «О бюджете  Южно-Енисейского сельсовета Мотыгинского района  на 2018 год и на плановый период 2019 и 2020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8 год  по доходам в сумме  12503,780 тыс. рублей, на 2019 год в сумме 11555,163 тыс. рублей, на 2020 год в сумме 11558,163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8 год по расходам в сумме 12578,861 тыс. рублей, на 2019 год в сумме 11555,163  тыс. рублей, в том числе условно утвержденные расходы в сумме 346,655 тыс. рублей, на 2020 год  в сумме 11558,163 тыс. рублей, в том числе условно утвержденные расходы в сумме 601,025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8 год в сумме 75,081 тыс. рублей, на 2019 год в сумме 0 тыс. рублей, на 2020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8 год в сумме 75,081 тыс. рублей, на 2019 год в сумме 0 тыс. рублей, на 2020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2.12.2017 г. № 18-49  «О бюджете  Южно-Енисейского сельсовета  на 2018 год и на плановый период 2019 и 2020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главного бухгалтера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DELL</cp:lastModifiedBy>
  <cp:lastPrinted>2018-06-15T11:31:00Z</cp:lastPrinted>
  <dcterms:modified xsi:type="dcterms:W3CDTF">2018-06-15T04:33:00Z</dcterms:modified>
  <cp:revision>9</cp:revision>
  <dc:subject/>
  <dc:title>РОССИЙСКАЯ ФЕДЕРАЦИЯ</dc:title>
</cp:coreProperties>
</file>