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03.2022 года                                                                        № 20-5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21 г. № 19-46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«О  бюджете   Южно-Енисейского сельсовета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Мотыгинского района на 2022 год и на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плановый период 2023 и 2024 годов»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21 г. № 19-46 «О бюджете  Южно-Енисейского сельсовета Мотыгинского района  на 2022 год и на плановый период 2023 и 2024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2 год  по доходам в сумме  12548,033 тыс. рублей, на 2023 год в сумме 12600,56 тыс. рублей, на 2024 год в сумме 12618,866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2 год по расходам в сумме 13024,203 тыс. рублей, на 2023 год в сумме 12600,56 тыс. рублей, в том числе условно утвержденные расходы в сумме 325,605 тыс. рублей, на 2024 год  в сумме 12618,866  тыс. рублей, в том числе условно утвержденные расходы в сумме 651,210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2 год в сумме 476,170 тыс. рублей, на 2023 год в сумме 0 тыс. рублей, на 2024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1 год в сумме 476,170 тыс. рублей, на 2022 год в сумме 0 тыс. рублей, на 2023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1.2 Статью 11 пункт 1 изложить в следующей редакции: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« Статья 11</w:t>
      </w:r>
    </w:p>
    <w:p>
      <w:pPr>
        <w:pStyle w:val="Style8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 Южно-Енисейского сельсовета на 2022 год в сумме 762,47 тыс. руб., на 2023 год в сумме 774,07 тыс. руб., на 2024 год в сумме 787,77 тыс. руб.</w:t>
      </w:r>
    </w:p>
    <w:p>
      <w:pPr>
        <w:pStyle w:val="Style8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>1.3 Статью 12 изложить в следующей редакции: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« Статья 12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Утвердить в расходах бюджета поселения межбюджетные трансферты, перечисляемые районному бюджету в соответствии с заключенными соглашениями на осуществление  части полномочий: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- в сфере культуры   на 2022 год в сумме 1796,90 тыс. рублей,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- в сфере бухгалтерского учета на 2022 год в сумме 194,346 тыс.руб,. на 2023 г. в сумме 194,346 тыс.руб, на 2024 г в сумме 194,346 тыс руб согласно приложению № 6.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 к Решению Южно-Енисейского сельского Совета депутатов от 24.12.2021 г. № 19-46  «О бюджете  Южно-Енисейского сельсовета  на 2022 год и на плановый период 2023 и 2024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Зам.председателя Южно-Енисейского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сельского Совета депутатов                                                         Н.А.Фокина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22-03-14T11:22:00Z</cp:lastPrinted>
  <dcterms:modified xsi:type="dcterms:W3CDTF">2022-03-15T09:31:00Z</dcterms:modified>
  <cp:revision>145</cp:revision>
  <dc:subject/>
  <dc:title>РОССИЙСКАЯ ФЕДЕРАЦИЯ</dc:title>
</cp:coreProperties>
</file>