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МУНИЦИПАЛЬН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АЯ</w:t>
      </w:r>
      <w:r>
        <w:rPr>
          <w:rFonts w:cs="Times New Roman" w:ascii="Times New Roman" w:hAnsi="Times New Roman"/>
          <w:b/>
          <w:sz w:val="20"/>
          <w:szCs w:val="20"/>
        </w:rPr>
        <w:t xml:space="preserve"> ПРОГРАММ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А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«Развитие местного самоуправления поселения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спорт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5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местного самоуправления поселения»  (далее – муниципальная программа)</w:t>
            </w:r>
          </w:p>
        </w:tc>
      </w:tr>
      <w:tr>
        <w:trPr>
          <w:trHeight w:val="8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Южно-Енисейского сельсов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9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подпрограмм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звитие органов местного самоуправления, муниципальной службы поселения»       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звитие муниципальных учреждений поселения»              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вышение устойчивости и модернизация ЖКХ, жилфонда, основных и стратегических объектов жизнеобеспечения поселения»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ддержка и развитие муниципальных проектов и мероприятий по благоустройству поселения»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и модернизация улично-дорожной сети поселения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, ответственного и прозрачного муниципального управления в рамках выполнения установленных функций и полномоч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эффективности управления муниципальной собственности и земельными ресурсами, направленного на укрепление доходной базы бюджета поселения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бюджета поселения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устойчивого развития территории поселения, развития инженерной, транспортной  и социальной инфраструктуры 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выполнения вопросов местного значения поселения и отдельных государственных полномочий</w:t>
            </w:r>
          </w:p>
        </w:tc>
      </w:tr>
      <w:tr>
        <w:trPr>
          <w:trHeight w:val="5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 в приложении №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муниципальной программ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бюджетных ассигнований на реализацию муниципальной программы составляет  30616,18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337 тыс. руб. – средства краевого бюдж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-   7902,063 тыс. руб., в том числе 214,337 тыс. руб. – средства краевого бюдж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-   7977,371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-   7495,558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год -   7241,188 тыс. руб.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eastAsia="Calibri"/>
      <w:color w:val="221E1F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Style15">
    <w:name w:val="Основной текст Знак"/>
    <w:qFormat/>
    <w:rPr>
      <w:rFonts w:cs="Times New Roman"/>
      <w:sz w:val="28"/>
      <w:lang w:val="ru-RU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387" w:before="0" w:after="0"/>
      <w:ind w:firstLine="6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1:36:00Z</dcterms:created>
  <dc:creator>kom5</dc:creator>
  <dc:description/>
  <cp:keywords/>
  <dc:language>en-US</dc:language>
  <cp:lastModifiedBy>Пользователь Windows</cp:lastModifiedBy>
  <cp:lastPrinted>2013-11-13T10:35:00Z</cp:lastPrinted>
  <dcterms:modified xsi:type="dcterms:W3CDTF">2017-12-25T21:55:00Z</dcterms:modified>
  <cp:revision>19</cp:revision>
  <dc:subject/>
  <dc:title>Приложение 2</dc:title>
</cp:coreProperties>
</file>