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   решению  «О бюджете  Южно-Енисейкого сельсовета Мотыгинского района на 2018 год и плановый период 2019-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680"/>
        <w:jc w:val="center"/>
        <w:rPr/>
      </w:pPr>
      <w:r>
        <w:rPr/>
        <w:t>1.ВВОДНАЯ ЧАСТЬ</w:t>
      </w:r>
    </w:p>
    <w:p>
      <w:pPr>
        <w:pStyle w:val="TextBodyIndent"/>
        <w:spacing w:before="120" w:after="120"/>
        <w:rPr/>
      </w:pPr>
      <w:r>
        <w:rPr/>
        <w:t xml:space="preserve">  </w:t>
      </w:r>
      <w:r>
        <w:rPr/>
        <w:t>Решение «О бюджете  Южно-Енисейского сельсовета Мотыгинского района на 2018 год и плановый период 2019-2020 годов» (далее –  решения) сформировано с учетом требований Бюджетного кодекса Российской Федерации,   основными направлениями бюджетной и налоговой политики Красноярского края на 2018 год и плановый период 2019-2020 годов, основными направлениями бюджетной и налоговой политики Мотыгинского района на 2018 год и плановый период 2019-2020 годов, основными направлениями бюджетной и налоговой политики Южно-Енисейского сельсовета на 2018 год и плановый период 2019-2020 годов, а также федеральным и краевым бюджетным и налоговым законодательством.</w:t>
      </w:r>
    </w:p>
    <w:p>
      <w:pPr>
        <w:pStyle w:val="TextBodyIndent"/>
        <w:spacing w:before="120" w:after="120"/>
        <w:rPr/>
      </w:pPr>
      <w:r>
        <w:rPr/>
        <w:t xml:space="preserve"> </w:t>
      </w:r>
      <w:r>
        <w:rPr/>
        <w:t xml:space="preserve">Решение сформировано на основе утвержденной администрацией  Южно-Енисейского сельсовета   муниципальной программы «Развитие местного самоуправления поселения». </w:t>
      </w:r>
    </w:p>
    <w:p>
      <w:pPr>
        <w:pStyle w:val="TextBodyIndent"/>
        <w:spacing w:before="120" w:after="120"/>
        <w:rPr/>
      </w:pPr>
      <w:r>
        <w:rPr>
          <w:b/>
          <w:szCs w:val="28"/>
        </w:rPr>
        <w:t>1.1.Правовые основы формирования   решения «О бюджете  Южно-Енисейкого сельсовета Мотыгинского района на 2018 год и плановый период 2019-2020 годов»</w:t>
      </w:r>
    </w:p>
    <w:p>
      <w:pPr>
        <w:pStyle w:val="Normal"/>
        <w:autoSpaceDE w:val="false"/>
        <w:spacing w:before="120" w:after="0"/>
        <w:ind w:firstLine="741"/>
        <w:rPr/>
      </w:pPr>
      <w:r>
        <w:rPr/>
        <w:t>Общие требования к структуре и содержанию   решения о бюджете установлены ст. 184</w:t>
      </w:r>
      <w:r>
        <w:rPr>
          <w:vertAlign w:val="superscript"/>
        </w:rPr>
        <w:t xml:space="preserve">1 </w:t>
      </w:r>
      <w:r>
        <w:rPr/>
        <w:t xml:space="preserve">Бюджетного кодекса Российской Федерации </w:t>
        <w:br/>
        <w:t>и Решением Южно-Енисейского поселкового  Совета депутатов  от 05.11.2013  № 35-71 «О бюджетном процессе в поселке Южно-Енисейск».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   решении о бюджете  установлены условно утверждаемые (утвержденные) расходы: в первый год планового периода (2019 год) не менее 2,5 % от общей суммы расходов бюджета, и не менее 5 % во второй год планового периода (2020 год). В соответствии с указанными требованиями в параметрах  бюджета предусмотрен объем условно утверждаемых расходов: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- 2019 год – 346,655 тыс. рублей – 3,0 % от общего объема расходов бюджета;</w:t>
      </w:r>
    </w:p>
    <w:p>
      <w:pPr>
        <w:pStyle w:val="Style14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2020 год – 601,025 тыс. рублей – 5,2 % от общего объема расходов бюджета.</w:t>
      </w:r>
    </w:p>
    <w:p>
      <w:pPr>
        <w:pStyle w:val="TextBodyIndent"/>
        <w:spacing w:before="120" w:after="120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br/>
        <w:t xml:space="preserve"> </w:t>
      </w:r>
    </w:p>
    <w:p>
      <w:pPr>
        <w:pStyle w:val="Normal"/>
        <w:autoSpaceDE w:val="false"/>
        <w:spacing w:before="120" w:after="0"/>
        <w:ind w:firstLine="741"/>
        <w:rPr/>
      </w:pPr>
      <w:r>
        <w:rPr/>
        <w:t>В соответствии со ст. 179.4 Бюджетного Кодекса Российской Федерации   решением утвержден объем бюджетных ассигнований дорожного фонда  Южно-Енисейского сельсовета  в сумме 660,4 тыс. рублей (в 2018 году –235,8 тыс. рублей, в 2019 году – 212,3 тыс. рублей, в 2020 году – 212,3 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spacing w:before="120" w:after="0"/>
        <w:ind w:firstLine="741"/>
        <w:rPr/>
      </w:pPr>
      <w:r>
        <w:rPr/>
        <w:t>Статьей 81.1 Бюджетного кодекса Российской Федерации   решением утверждается объем бюджетных ассигнований резервного фонда администрации Южно-Енисейского сельсовета на 2018 год в сумме 50,0 тыс. рублей, на 2019 год в сумме 50,0 тыс.рублей, на 2020 год в сумме 50,0 тыс.рублей.</w:t>
      </w:r>
    </w:p>
    <w:p>
      <w:pPr>
        <w:pStyle w:val="Normal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1.2.Особенности формирования доходов и расходов бюджета  Южно-Енисейского сельсовета</w:t>
      </w:r>
    </w:p>
    <w:p>
      <w:pPr>
        <w:pStyle w:val="Normal"/>
        <w:widowControl w:val="false"/>
        <w:spacing w:before="120" w:after="0"/>
        <w:ind w:firstLine="686"/>
        <w:rPr>
          <w:szCs w:val="28"/>
        </w:rPr>
      </w:pPr>
      <w:r>
        <w:rPr>
          <w:szCs w:val="28"/>
        </w:rPr>
        <w:t>Формирование доходов и расходов  бюджета поселения произведено в соответствии с Приказом Министерства финансов Российской Федерации от 01 июля 2013 года № 65н 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процессе формирования  бюджета, как и в предыдущие годы, было произведено разделение бюджета на две составные части: это бюджет действующих и бюджет принимаемых обязательств.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120"/>
        <w:rPr>
          <w:b/>
          <w:b/>
        </w:rPr>
      </w:pPr>
      <w:r>
        <w:rPr>
          <w:b/>
        </w:rPr>
        <w:t>1.3.Параметры бюджета Южно-Енисейского сельсовета</w:t>
      </w:r>
    </w:p>
    <w:p>
      <w:pPr>
        <w:pStyle w:val="Normal"/>
        <w:spacing w:before="120" w:after="0"/>
        <w:rPr/>
      </w:pPr>
      <w:r>
        <w:rPr>
          <w:szCs w:val="28"/>
        </w:rPr>
        <w:t>На 2018 год и плановый период 2019-2020 годов сформированы следующие параметры  бюджета поселени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 xml:space="preserve"> </w:t>
      </w:r>
      <w:r>
        <w:rPr/>
        <w:t>общий объем доходов  бюджета поселения на три года составляет 34810,767 тыс.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 xml:space="preserve">общий объем расходов на три года составляет 34810,767 тыс. рублей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pacing w:before="120" w:after="0"/>
        <w:ind w:firstLine="709"/>
        <w:jc w:val="right"/>
        <w:rPr/>
      </w:pPr>
      <w:r>
        <w:rPr/>
        <w:t>(тыс. 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Cs w:val="28"/>
              </w:rPr>
              <w:t>2018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Cs w:val="28"/>
              </w:rPr>
              <w:t>2019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Cs w:val="28"/>
              </w:rPr>
              <w:t xml:space="preserve">2020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697,4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555,16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558,163</w:t>
            </w:r>
          </w:p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697,4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555,16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558,163</w:t>
            </w:r>
          </w:p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</w:t>
            </w:r>
          </w:p>
        </w:tc>
      </w:tr>
    </w:tbl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014" w:leader="none"/>
        </w:tabs>
        <w:spacing w:before="120" w:after="0"/>
        <w:rPr>
          <w:szCs w:val="28"/>
        </w:rPr>
      </w:pPr>
      <w:r>
        <w:rPr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120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12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 xml:space="preserve">2. </w:t>
      </w:r>
      <w:r>
        <w:rPr>
          <w:rFonts w:cs="Times New Roman" w:ascii="Times New Roman" w:hAnsi="Times New Roman"/>
          <w:sz w:val="28"/>
          <w:szCs w:val="28"/>
        </w:rPr>
        <w:t>ОСНОВНЫЕ ПОДХОДЫ ПО ФОРМИРОВАНИЮ ДОХОДОВ БЮДЖЕТА   ЮЖНО-ЕНИСЕЙСКОГО СЕЛЬСОВ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т. 61  Бюджетного  Кодекса  РФ  в  бюджет      Южно-Енисейского сельсовета  зачисляются  налоговые доходы: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емельный  налог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00  процентов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лог  на  имущество  физических  лиц – 100 процентов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 на  доходы  физических лиц -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оме  того,  согласно  ст. 62  Бюджетного  Кодекса  РФ  в бюджет сельского поселения  зачисляются  доходы    от использования имущества, находящегося в муниципальной собственности по нормативу 100 процентов, доходы за совершение нотариальных действий по нормативу 100 прцентов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объема доходов бюджет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, основные направления бюджетной и налоговой политики Российской Федерации на 2018год и плановый период 2019 и 2020 годов, а также нормативные правовые акты Российской Федерации, в том числе касающиеся внешнеэкономической деятельности, оказывающие влияние на доходы  бюджета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утверждении доходной  части  бюджета   Южно-Енисейского сельсовета  на 2018 год   и плановый период 2019 и 2020 года учитывались  основные  направления  бюджетной  политики  в  области  доходов мобилизация  собственных доходов  на  основе  экономического  роста  и  повышения эффективности  налогового  администрирования всех  видов  доходов,  жесткая и   направленная на  результат  политика в  отношении собираемости  налогов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ребованиям пункта 3.1 статьи 58 Бюджетного кодекса РФ органы государственной власти субъектов РФ обязаны  установить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исходя из зачисления в местные бюджеты не менее 10 процентов налоговых доходов консолидированного бюджета субъекта РФ от указанного налога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требования бюджетного законодательства министерством финансов Красноярского края совместно с министерством транспорта Красноярского края, разработан проект методики определения размера нормативов  отчислений в бюджеты муниципальных образований от акцизов на нефтепродукты. Поступление данного налога на 2018 год утверждено в сумме 212,3 тыс. руб., на 2019 год 212,3 тыс. руб., в 2020 году 212,3 тыс. руб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а на 2018-2020 годы произведен исходя из отчетных данных УФНС по форме №5-МН «Отчет о налоговой базе и структуре  начислений по местным налогам» за 2016 год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а на имущество физических лиц на 2018 год утверждено в сумме 8,140 тыс. руб. на 2019 год 8,140 тыс. руб.,2020 год 8,140 тыс. руб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 с физических лиц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анные о фактическом поступлении по налогу и ожидаемая оценка 2017 года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чет по форме 5-МН «Отчет о налоговой базе и структуре начислений по местным налогам» за 2016 год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ормация налогового органа, предоставляемая в соответствии с приказом № 65н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по земельному налогу на 2018 г.  утверждено в сумме 6,0 тыс. руб., 2019 год 6,0 тыс. руб., 2020 год 6,0 тыс. руб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</w:t>
      </w:r>
    </w:p>
    <w:p>
      <w:pPr>
        <w:pStyle w:val="Normal"/>
        <w:spacing w:before="0" w:after="120"/>
        <w:rPr/>
      </w:pPr>
      <w:r>
        <w:rPr/>
        <w:t>Определение размера доходов от использования имущества, находящегося в муниципальной собственности поселения произведено на основе оценки поступления в 2016 году.</w:t>
      </w:r>
    </w:p>
    <w:p>
      <w:pPr>
        <w:pStyle w:val="Normal"/>
        <w:spacing w:before="0" w:after="120"/>
        <w:rPr/>
      </w:pPr>
      <w:r>
        <w:rPr/>
        <w:t>Поступление доходов от использования имущества на 2018 год утверждено в сумме 30,0 тыс. руб., 2019 год 30,0 тыс. руб., 2020 год 30,0 тыс. руб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Доходы за совершение нотариальных действий</w:t>
      </w:r>
    </w:p>
    <w:p>
      <w:pPr>
        <w:pStyle w:val="Normal"/>
        <w:spacing w:before="0" w:after="120"/>
        <w:rPr/>
      </w:pPr>
      <w:r>
        <w:rPr/>
        <w:t>Доходы за совершение нотариальных действий утверждены на 2018 год в сумме 8,0 тыс. руб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/>
          <w:spacing w:val="4"/>
          <w:sz w:val="16"/>
          <w:szCs w:val="16"/>
        </w:rPr>
      </w:r>
    </w:p>
    <w:p>
      <w:pPr>
        <w:pStyle w:val="Style2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на 2018 год и плановый период 2019-2020 гг. утверждены  на основании   решения о районном  бюджете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безвозмездных поступлений на 2018 год утверждено в сумме  11349,001 тыс. руб., на 2019 год в сумме 11214,723 тыс. руб., на 2020 год в сумме 11217,723 тыс. руб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basedOn w:val="Style11"/>
    <w:qFormat/>
    <w:rPr>
      <w:bCs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4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before="120" w:after="120"/>
      <w:ind w:hanging="0"/>
      <w:jc w:val="center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7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</w:pPr>
    <w:rPr/>
  </w:style>
  <w:style w:type="paragraph" w:styleId="Style22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32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  <w:jc w:val="left"/>
    </w:pPr>
    <w:rPr>
      <w:b/>
      <w:smallCap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  <w:ind w:hanging="0"/>
      <w:jc w:val="left"/>
    </w:pPr>
    <w:rPr>
      <w:sz w:val="27"/>
      <w:szCs w:val="27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true"/>
      <w:spacing w:lineRule="atLeast" w:line="0" w:before="0" w:after="420"/>
      <w:ind w:hanging="0"/>
      <w:jc w:val="left"/>
    </w:pPr>
    <w:rPr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07:00Z</dcterms:created>
  <dc:creator>yv</dc:creator>
  <dc:description/>
  <cp:keywords/>
  <dc:language>en-US</dc:language>
  <cp:lastModifiedBy>Пользователь Windows</cp:lastModifiedBy>
  <cp:lastPrinted>2015-12-28T08:16:00Z</cp:lastPrinted>
  <dcterms:modified xsi:type="dcterms:W3CDTF">2018-01-08T09:19:00Z</dcterms:modified>
  <cp:revision>4</cp:revision>
  <dc:subject/>
  <dc:title>Об основных подходах</dc:title>
</cp:coreProperties>
</file>