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11.2021 года                                                                        № 16-37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0 г. № 7-21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1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2 и 2023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0 г. № 7-21 «О бюджете  Южно-Енисейского сельсовета Мотыгинского района  на 2021 год и на плановый период 2022 и 2023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1 год  по доходам в сумме  13453,128 тыс. рублей, на 2022 год в сумме 11950,228 тыс. рублей, на 2023 год в сумме 12008,44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1 год по расходам в сумме 13689,658 тыс. рублей, на 2022 год в сумме 11950,228 тыс. рублей, в том числе условно утвержденные расходы в сумме 342,24 тыс. рублей, на 2023 год  в сумме 12008,446  тыс. рублей, в том числе условно утвержденные расходы в сумме 684,483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1 год в сумме 236,53 тыс. рублей, на 2022 год в сумме 0 тыс. рублей, на 2023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236,53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20 г. № 7-21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1-11-11T10:20:00Z</cp:lastPrinted>
  <dcterms:modified xsi:type="dcterms:W3CDTF">2021-11-11T03:20:00Z</dcterms:modified>
  <cp:revision>126</cp:revision>
  <dc:subject/>
  <dc:title>РОССИЙСКАЯ ФЕДЕРАЦИЯ</dc:title>
</cp:coreProperties>
</file>