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решению  № 12-39  от  01.07.2017г.  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 сельских поселений из бюджета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>
          <w:trHeight w:val="25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 xml:space="preserve"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00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9999 10 555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 для реализации проектов по благоустройству территорий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958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Межбюджетные трансферты сельским поселениям на осуществление расходов, связанных с соблюдением требований действующего законодательства в области пожарной безопасности и безопасности дорожного движения при перевозке де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04999 10  958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Межбюджетные трансферты сельским поселениям на осуществление расходов по проведению работ по технической инвентаризации объектов капитального строительства, находящихся в муниципальной собственности поселений и проведению кадастровых работ по определению местоположения земельных участков под данными объектами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44:00Z</dcterms:created>
  <dc:creator>Admin</dc:creator>
  <dc:description/>
  <cp:keywords/>
  <dc:language>en-US</dc:language>
  <cp:lastModifiedBy>Пользователь Windows</cp:lastModifiedBy>
  <cp:lastPrinted>2016-11-21T10:15:00Z</cp:lastPrinted>
  <dcterms:modified xsi:type="dcterms:W3CDTF">2017-07-12T04:20:00Z</dcterms:modified>
  <cp:revision>14</cp:revision>
  <dc:subject/>
  <dc:title/>
</cp:coreProperties>
</file>