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2535"/>
        <w:gridCol w:w="3951"/>
      </w:tblGrid>
      <w:tr>
        <w:trPr>
          <w:trHeight w:val="1012" w:hRule="atLeast"/>
        </w:trPr>
        <w:tc>
          <w:tcPr>
            <w:tcW w:w="32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253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3951" w:type="dxa"/>
            <w:tcBorders/>
          </w:tcPr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Приложение № 2</w:t>
            </w:r>
          </w:p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к     решению о бюджете № 12-27 от 28.05.21 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ые администрато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уплений доходов в бюджет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551"/>
        <w:gridCol w:w="23"/>
        <w:gridCol w:w="540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Администратор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Код дохода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Наименование платеж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557</w:t>
            </w:r>
          </w:p>
        </w:tc>
        <w:tc>
          <w:tcPr>
            <w:tcW w:w="7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eastAsia="en-US"/>
              </w:rPr>
            </w:pPr>
            <w:r>
              <w:rPr>
                <w:b/>
                <w:i/>
                <w:sz w:val="20"/>
                <w:lang w:eastAsia="en-US"/>
              </w:rPr>
              <w:t>Администрация  Южно-Енисейского сельсовета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lang w:eastAsia="en-US"/>
              </w:rPr>
            </w:pPr>
            <w:r>
              <w:rPr>
                <w:b/>
                <w:i/>
                <w:sz w:val="20"/>
                <w:lang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4020 01 1000 11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4020 01 4000 11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25 10 0000 12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  а также средства от продажи права на заключение договоров аренды за земли,  находящиеся в собственности  сельских поселений  (за исключением земельных участков  муниципальных автономных учреждений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5075 10 0000 12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1995 10 0000 1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995 10 0000 1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065 10 0000 1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14 02053 10 0000 410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ного имущества, находящегося в собственности сельских поселений (за исключением  имущества автономных учреждений, а также имущества государственных и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6025 10 0000 4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11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1 10 0102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дотаций на выравнивание бюджетной обеспеченности муниципальных образований Мотыгинского района за счет средств краевого бюджета в рамках подпрограммы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Мотыгинского района» муниципальной программы «Управление муниципальными финанс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1 10 0103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дотаций на выравнивание бюджетной обеспеченности муниципальных образований Мотыгинского района за счет средств районного бюджета в рамках подпрограммы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Мотыгинского района» муниципальной программы «Управление муниципальными финанс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10 7514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образований на выполнение государственных полномочий по созданию и обеспечению деятельности административных комиссий в рамках непрограммных расходов органов исполнительной власти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2 02 35118 10 0000 1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Осуществление первичного воинского учета на территориях, где отсутствуют комиссариаты в рамках непрограммных расходов отдельных органов влас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  <w:t>2 02 29999 10 5012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Субсидия бюджетам муниципальных образований Мотыгинского района на разработку проекта на строительство объектов коммунальной инфраструктуры с получением положительной государственной экспертиз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29999 10 7412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« Обеспечение первичных мер пожарной безопасности в рамках подпрограммы «Предупреждение, спасение, помощь населению края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FF0000"/>
                <w:lang w:eastAsia="en-US"/>
              </w:rPr>
            </w:pPr>
            <w:r>
              <w:rPr>
                <w:color w:val="FF0000"/>
              </w:rPr>
              <w:t>2 02 29999 10 7741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убсидии бюджетам муниципальных образований на реализацию проектов по благоустройству территорий сельских населенных пунктов с численностью населения не более 10000 человек в рамках подпрограммы "Благоустройство территорий поселений" муниципальной программы Мотыгинского района "Содействие развитию местного самоуправл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29999 10 7508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« Содержание автомобильных дорог общего пользования местного значения муниципальных районов, городских округов, городских и сельских поселений за счет средств дорожного фонда Красноярского края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2 02 49999 10 5003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Иной межбюджетный трансферт на поддержку мер по обеспечению сбалансированности бюджетов муниципальных образований Мотыгинского района в рамках подпрограммы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Мотыгинского района» муниципальной программы «Управление муниципальными финансами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  <w:t>2 02 49999 10 7745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ной межбюджетный трансферт бюджетам муниципальных образований за содействие развитию налогового потенциала в рамках подпрограммы «Эффективное управление муниципальной собственностью и земельными ресурсами на территории Мотыгинского района» муниципальной программы Мотыгинского района «Содействие развитию местного самоуправления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4 05099 10 0000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19 60010 10 0000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Возврат остатков субсидий, субвенций и иных межбюджетных трансфертов, имеющих целевое назначение прошлых лет из бюджетов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 17 0105010 0000 180</w:t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 00010 0000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5:56:00Z</dcterms:created>
  <dc:creator>Admin</dc:creator>
  <dc:description/>
  <cp:keywords/>
  <dc:language>en-US</dc:language>
  <cp:lastModifiedBy>Admin</cp:lastModifiedBy>
  <cp:lastPrinted>2020-06-03T11:40:00Z</cp:lastPrinted>
  <dcterms:modified xsi:type="dcterms:W3CDTF">2021-05-31T03:20:00Z</dcterms:modified>
  <cp:revision>56</cp:revision>
  <dc:subject/>
  <dc:title/>
</cp:coreProperties>
</file>