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6  февраля 2017 года                                                                                    № 11-36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Совета депутатов от 23.12.2016 г. № 9-33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7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8 и 2019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3.12.2016 г.  № 9-33 «О бюджете  Южно-Енисейского сельсовета Мотыгинского района  на 2017 год и на плановый период 2018 и 2019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7 год  по доходам в сумме  9816,975 тыс. рублей, на 2018 год в сумме 7598,698 тыс. рублей, на 2019 год в сумме 7598,698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7 год по расходам в сумме 9992,667 тыс. рублей, на 2018 год в сумме 7598,698 тыс. рублей, в том числе условно утвержденные расходы в сумме 227,961 тыс. рублей, на 2019 год  в сумме 7598,698 тыс. рублей, в том числе условно утвержденные расходы в сумме 395,133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7 год в сумме 175,692 тыс. рублей, на 2018 год в сумме 0 тыс. рублей, на 2019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7 год в сумме 175,692 тыс. рублей, на 2018 год в сумме 0 тыс. рублей, на 2019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3.12.2016 г. № 9-33  «О бюджете  Южно-Енисейского сельсовета  на 2017 год и на плановый период 2018 и 2019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руководителя МУ «ЦБ муниципальных учреждений поселка Южно-Енисейск» Хайдукову И.В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28:00Z</dcterms:created>
  <dc:creator>User</dc:creator>
  <dc:description/>
  <cp:keywords/>
  <dc:language>en-US</dc:language>
  <cp:lastModifiedBy>Пользователь Windows</cp:lastModifiedBy>
  <cp:lastPrinted>2016-12-28T11:16:00Z</cp:lastPrinted>
  <dcterms:modified xsi:type="dcterms:W3CDTF">2017-02-10T04:41:00Z</dcterms:modified>
  <cp:revision>16</cp:revision>
  <dc:subject/>
  <dc:title>РОССИЙСКАЯ ФЕДЕРАЦИЯ</dc:title>
</cp:coreProperties>
</file>